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  <w:t>GENERALNA DYREKCJA DRÓG PUBLICZNYCH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OGÓLNE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8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>
          <w:szCs w:val="20"/>
        </w:rPr>
        <w:t>Warszawa</w:t>
      </w:r>
      <w:r>
        <w:rPr>
          <w:sz w:val="23"/>
          <w:szCs w:val="20"/>
        </w:rPr>
        <w:t xml:space="preserve"> </w:t>
      </w:r>
      <w:r>
        <w:rPr>
          <w:szCs w:val="20"/>
        </w:rPr>
        <w:t>1998</w:t>
      </w:r>
      <w:r>
        <w:br w:type="page"/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Opracowanie wykonano na zlecenie</w:t>
      </w:r>
    </w:p>
    <w:p>
      <w:pPr>
        <w:pStyle w:val="Normal"/>
        <w:overflowPunct w:val="false"/>
        <w:autoSpaceDE w:val="false"/>
        <w:spacing w:before="0" w:after="360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Generalnej Dyrekcji Dróg Publicznych</w:t>
      </w:r>
    </w:p>
    <w:p>
      <w:pPr>
        <w:pStyle w:val="Normal"/>
        <w:overflowPunct w:val="false"/>
        <w:autoSpaceDE w:val="false"/>
        <w:spacing w:before="0" w:after="360"/>
        <w:jc w:val="both"/>
        <w:rPr>
          <w:sz w:val="20"/>
          <w:szCs w:val="20"/>
        </w:rPr>
      </w:pPr>
      <w:r>
        <w:rPr>
          <w:sz w:val="20"/>
          <w:szCs w:val="20"/>
        </w:rPr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Jednostka autorska,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opracowanie edytorskie i rozpowszechnienie:</w:t>
      </w:r>
    </w:p>
    <w:p>
      <w:pPr>
        <w:pStyle w:val="Normal"/>
        <w:overflowPunct w:val="false"/>
        <w:autoSpaceDE w:val="false"/>
        <w:jc w:val="center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  <w:t>Branżowy Zakład Doświadczalny Budownictwa Drogowego i Mostowego, Sp. z o.o.</w:t>
      </w:r>
    </w:p>
    <w:p>
      <w:pPr>
        <w:pStyle w:val="Normal"/>
        <w:overflowPunct w:val="false"/>
        <w:autoSpaceDE w:val="false"/>
        <w:spacing w:before="0" w:after="360"/>
        <w:jc w:val="center"/>
        <w:rPr>
          <w:sz w:val="20"/>
          <w:szCs w:val="20"/>
        </w:rPr>
      </w:pPr>
      <w:r>
        <w:rPr>
          <w:sz w:val="20"/>
          <w:szCs w:val="20"/>
        </w:rPr>
        <w:t>03-802 Warszawa, ul. Skaryszewska 19, tel./fax (0-22) 818-58-29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onsultacje:</w:t>
      </w:r>
    </w:p>
    <w:p>
      <w:pPr>
        <w:pStyle w:val="Normal"/>
        <w:overflowPunct w:val="false"/>
        <w:autoSpaceDE w:val="false"/>
        <w:spacing w:before="0" w:after="360"/>
        <w:jc w:val="center"/>
        <w:rPr>
          <w:sz w:val="20"/>
          <w:szCs w:val="20"/>
        </w:rPr>
      </w:pPr>
      <w:r>
        <w:rPr>
          <w:sz w:val="20"/>
          <w:szCs w:val="20"/>
        </w:rPr>
        <w:t>Wydział Budowy Generalnej Dyrekcji Dróg Publicznych w Warszaw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eść ogólnej specyfikacji technicznej jest aktualna na dzień 30 kwietnia 1998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</w:tbl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Elementy_ulic/d080301.htm" \l "__RefHeading___Toc507896377%23_Toc507896377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Elementy_ulic/d080301.htm" \l "__RefHeading___Toc507896378%23_Toc507896378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Elementy_ulic/d080301.htm" \l "__RefHeading___Toc507896379%23_Toc507896379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Elementy_ulic/d080301.htm" \l "__RefHeading___Toc507896380%23_Toc507896380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Elementy_ulic/d080301.htm" \l "__RefHeading___Toc507896381%23_Toc50789638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Elementy_ulic/d080301.htm" \l "__RefHeading___Toc507896382%23_Toc50789638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Elementy_ulic/d080301.htm" \l "__RefHeading___Toc507896383%23_Toc50789638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Elementy_ulic/d080301.htm" \l "__RefHeading___Toc507896384%23_Toc507896384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Elementy_ulic/d080301.htm" \l "__RefHeading___Toc507896385%23_Toc507896385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Elementy_ulic/d080301.htm" \l "__RefHeading___Toc507896386%23_Toc507896386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overflowPunct w:val="false"/>
        <w:autoSpaceDE w:val="false"/>
        <w:ind w:left="9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2268" w:right="2268" w:gutter="0" w:header="0" w:top="2835" w:footer="1531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O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ogólnej specyfikacji technicznej (OST) są wymagania dotyczące wykonania i odbioru robót związanych z ustawieniem betonowego obrzeża chodnikowego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O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miejski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O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ustawieniem betonowego obrzeża chodnikowego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 i definicjami podanymi w OST D-M-00.00.00 „Wymagania ogólne”       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 podano w OST D-M-00.00.00 „Wymagania ogólne”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żwir lub piasek do wykonania ła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14"/>
          <w:szCs w:val="14"/>
          <w:lang w:val="en-US"/>
        </w:rPr>
        <w:t xml:space="preserve">      </w:t>
      </w:r>
      <w:r>
        <w:rPr>
          <w:sz w:val="20"/>
          <w:szCs w:val="20"/>
          <w:lang w:val="en-US"/>
        </w:rPr>
        <w:t>cement wg PN-B-19701 [7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asek do zapraw wg PN-B-06711 [3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Betonowe obrzeża chodnik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przekroju poprzecznego rozróżnia się dwa rodzaje obrzeży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e niskie</w:t>
        <w:tab/>
        <w:t>- 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e wysokie</w:t>
        <w:tab/>
        <w:t>- O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gatunek 1 </w:t>
        <w:tab/>
        <w:t>- G1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atunek 2</w:t>
        <w:tab/>
        <w:t>- G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kład oznaczenia betonowego obrzeża chodnikowego niskiego (On) o wymiarach 6 x 20 x 75 cm gat. 1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brzeże On - I/6/20/75 BN-80/6775-03/04 [9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4.1. </w:t>
      </w:r>
      <w:r>
        <w:rPr>
          <w:sz w:val="20"/>
          <w:szCs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2341880" cy="10699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04" r="-4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/>
      </w:pPr>
      <w:r>
        <w:rPr/>
        <w:t>Tablica 1. Wymiary obrzeży</w:t>
      </w:r>
    </w:p>
    <w:tbl>
      <w:tblPr>
        <w:tblW w:w="6322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8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zeż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2. </w:t>
      </w:r>
      <w:r>
        <w:rPr>
          <w:sz w:val="20"/>
          <w:szCs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>Tablica 2. Dopuszczalne odchyłki wymiarów obrzeży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60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8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  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3. </w:t>
      </w:r>
      <w:r>
        <w:rPr>
          <w:sz w:val="20"/>
          <w:szCs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3. Dopuszczalne wady i uszkodzenia obrzeży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54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szkodz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powierzchnie górne (ścieralne)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4. </w:t>
      </w:r>
      <w:r>
        <w:rPr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5. </w:t>
      </w:r>
      <w:r>
        <w:rPr>
          <w:sz w:val="20"/>
          <w:szCs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obrzeży należy stosować beton według PN-B-06250 [2], klasy B 25 i B 30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Materiały na ławę i do z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Żwir do wykonania ławy powinien odpowiadać wymaganiom PN-B-11111 [5], a piasek - wymaganiom PN-B-11113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y do zaprawy cementowo-piaskowej powinny odpowiadać wymaganiom podanym w OST D-08.01.01 „Krawężniki betonowe” pkt 2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wykonuje się ręcznie przy zastosowaniu drobnego sprzętu pomocnicz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obrzeży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brzeża powinny być zabezpieczone przed przemieszczeniem się i uszkodzeniami w czasie transpor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pozostałych materiałów podano w OST D-08.01.01 „Krawężniki betonowe”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O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Podłoże lub podsypka (ław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czasie robót należy sprawdzać wykonan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0" w:hanging="283"/>
        <w:jc w:val="both"/>
        <w:rPr/>
      </w:pPr>
      <w:r>
        <w:rPr>
          <w:sz w:val="20"/>
          <w:szCs w:val="20"/>
        </w:rPr>
        <w:t>a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0" w:hanging="283"/>
        <w:jc w:val="both"/>
        <w:rPr/>
      </w:pPr>
      <w:r>
        <w:rPr>
          <w:sz w:val="20"/>
          <w:szCs w:val="20"/>
        </w:rPr>
        <w:t>b)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0" w:hanging="283"/>
        <w:jc w:val="both"/>
        <w:rPr/>
      </w:pPr>
      <w:r>
        <w:rPr>
          <w:sz w:val="20"/>
          <w:szCs w:val="20"/>
        </w:rPr>
        <w:t>c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linii obrzeża w planie, które może wynosi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niwelety górnej płaszczyzny obrzeża , które może wynosi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1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ełnienia spoin, sprawdzane co 10 metrów, które powinno wykazywać całkowite wypełnienie badanej spoiny na pełną głębokość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M-00.00.00 „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betonowego obrzeża chodnik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koryt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a podsypk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OST D-M-00.00.00 „Wymagania ogólne” 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ścielenie i ubic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tawienie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sypanie zewnętrznej ściany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badań i pomiarów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 </w:t>
      </w:r>
    </w:p>
    <w:p>
      <w:pPr>
        <w:pStyle w:val="Normal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181.3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35:00Z</dcterms:created>
  <dc:creator>x</dc:creator>
  <dc:description/>
  <dc:language>en-US</dc:language>
  <cp:lastModifiedBy/>
  <dcterms:modified xsi:type="dcterms:W3CDTF">2022-11-24T08:58:13Z</dcterms:modified>
  <cp:revision>3</cp:revision>
  <dc:subject/>
  <dc:title>GENERALNA DYREKCJA DRÓG PUBLICZNYCH</dc:title>
</cp:coreProperties>
</file>