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D - 08.04.01</w:t>
      </w: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88%23_Toc50151508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89%23_Toc50151508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0%23_Toc50151509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1%23_Toc50151509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2%23_Toc50151509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3%23_Toc50151509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4%23_Toc50151509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5%23_Toc50151509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6%23_Toc50151509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7%23_Toc50151509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aniem zjazdów  z kostki brukowej betonowej, gr. 8 cm, szarej, na podsypce cementowo – paskowej z wypełnieniem spoin piaskiem na drogach gminnych w Pabianica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                                    z wykonaniem wjazdów i wyjazdów z bram, o nawierzchni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ostki brukowej betonowej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wjazdów i wyjazdów z bram s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tka kamienn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linkier drogo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y drogowe betonow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kostka brukowa betonow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szanka mineralno-asfaltow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piasek, żwir, mieszank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tłuczeń kamienn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cement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uszywo do beton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1. 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tka brukowa betonowa powinna odpowiadać wymaganiom podanym w OST D-05.03.23 „Nawierzchnia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wjazdów i wyjazdów stosowany jest sprzęt wymieniony w SST dla poszczególnych rodzajów nawierzchni według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 materiałów użytych do budowy nawierzchni wjazdów i wyjazdów zawarte są w OST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p pod ławę obramowania wjazdu i wyjazdu powinien być wykonany zgodnie z PN-B-06050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podbudowy przyjętej w SST, wykonanie podbudowy powinno być zgodne               z odpowiednią OST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b/>
          <w:sz w:val="20"/>
          <w:szCs w:val="20"/>
        </w:rPr>
        <w:t></w:t>
      </w:r>
      <w:r>
        <w:rPr>
          <w:b/>
          <w:sz w:val="14"/>
          <w:szCs w:val="14"/>
        </w:rPr>
        <w:t xml:space="preserve">      </w:t>
      </w:r>
      <w:r>
        <w:rPr>
          <w:b/>
          <w:sz w:val="20"/>
          <w:szCs w:val="20"/>
        </w:rPr>
        <w:t xml:space="preserve">podbudowa z kruszywa łamanego,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awierzchnię wjazdów i wyjazdów należy wykonywać zgodnie z wymaganiami zawartymi </w:t>
        <w:br/>
        <w:t>w odpowiednich ogólnych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awierzchnia z kostki brukowej betonowej, wg OST D-05.03.23 „Nawierzchnia z kostki brukowej betonowej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wjazdów lub wyjazdów i przedstawić wyniki tych badań Inspektorowi nadzoru 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yta i podło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amowania nawierzchn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wjazdu lub wyjazdu z bra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obramowani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koryta i podło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obramowania nawierzchn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budo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wierzchni łącznie z pielęgnacją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3:00Z</dcterms:created>
  <dc:creator>Monika Sokulska</dc:creator>
  <dc:description/>
  <dc:language>en-US</dc:language>
  <cp:lastModifiedBy/>
  <dcterms:modified xsi:type="dcterms:W3CDTF">2022-11-24T10:21:29Z</dcterms:modified>
  <cp:revision>3</cp:revision>
  <dc:subject/>
  <dc:title>GENERALNA DYREKCJA DRÓG PUBLICZNYCH</dc:title>
</cp:coreProperties>
</file>