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3.02.01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REGULACJA   PIONOWA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EK DLA URZĄDZEŃ PODZIEM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overflowPunct w:val="false"/>
        <w:autoSpaceDE w:val="false"/>
        <w:ind w:left="90" w:righ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29%23_Toc52166029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0%23_Toc52166030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1%23_Toc52166031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2%23_Toc52166032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3%23_Toc52166033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4%23_Toc52166034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5%23_Toc52166035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6%23_Toc52166036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7%23_Toc52166037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00"/>
        </w:rPr>
        <w:instrText xml:space="preserve"> HYPERLINK "../../Documents%20and%20Settings/Documents%20and%20Settings/ZDIZM_09/Moje%20dokumenty/Pobieranie//E:/wersja%20ele/D030201a.htm" \l "__RefHeading___Toc52166038%23_Toc52166038"</w:instrText>
      </w:r>
      <w:r>
        <w:rPr>
          <w:rStyle w:val="InternetLink"/>
          <w:caps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overflowPunct w:val="false"/>
        <w:autoSpaceDE w:val="false"/>
        <w:ind w:left="90" w:righ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szczegółowej specyfikacji technicznej (SST) są wymagania dotyczące wykonania i odbioru robót związanych z wykonaniem regulacji pionowej studzienek dla urządzeń podziemnych, na drogach gminnych w Pabianicach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                 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              i odbiorem przypowierzchniowej regulacji pionowej uszkodzonych studzienek kanalizacyjnych (np. studzienek rewizyjnych, studni kanalizacji telefonicznej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righ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Materiały do wykonania regulacji pionow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naprawy studzienki kanalizacyjnej należy uż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right="0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egulacji pionow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zętu pomocniczego (szczotka, łopata, szablon itp.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3.02.01 [2], w przypadku materiałów do naprawy studzien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, wymienionych w pkcie 5.6 niniejszej specyfikacji, w przypadku materiałów wykorzystywanych do wykonania nowej 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kratką wpustu ulicznego a górną powierzchnią nawierzchni wynosi powyżej 1,5 c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ania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odlegającej napra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aprawę uszkodzonej studzien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ułożenie nowej nawierzch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SST nie przewiduje inaczej, to wykonanie przypowierzchniowej regulacji studzienki, pod warunkiem zaakceptowania przez Inspektora nadzoru,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/>
      </w:pPr>
      <w:r>
        <w:rPr/>
        <w:t>Tablica 1. Częstotliwość oraz zakres badań i pomiarów w czasie robót</w:t>
      </w:r>
    </w:p>
    <w:tbl>
      <w:tblPr>
        <w:tblW w:w="77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spektora nadzor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 1 obiekt wykonanej naprawionej studzienki lub 1 m</w:t>
      </w:r>
      <w:r>
        <w:rPr>
          <w:sz w:val="20"/>
          <w:szCs w:val="20"/>
          <w:vertAlign w:val="superscript"/>
        </w:rPr>
        <w:t>3</w:t>
      </w:r>
      <w:r>
        <w:rPr>
          <w:position w:val="0"/>
          <w:sz w:val="20"/>
          <w:sz w:val="20"/>
          <w:szCs w:val="20"/>
          <w:vertAlign w:val="baseline"/>
        </w:rPr>
        <w:t xml:space="preserve"> użytego do regulacji betonu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egulacja studzien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 studzie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571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4:00Z</dcterms:created>
  <dc:creator>Drogi</dc:creator>
  <dc:description/>
  <dc:language>en-US</dc:language>
  <cp:lastModifiedBy/>
  <dcterms:modified xsi:type="dcterms:W3CDTF">2022-11-24T09:17:51Z</dcterms:modified>
  <cp:revision>3</cp:revision>
  <dc:subject/>
  <dc:title>OGÓLNE SPECYFIKACJE TECHNICZNE</dc:title>
</cp:coreProperties>
</file>