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 xml:space="preserve">D - 04.04.00 </w:t>
      </w:r>
      <w:r>
        <w:rPr>
          <w:rFonts w:cs="Symbol" w:ascii="Symbol" w:hAnsi="Symbol"/>
          <w:b/>
          <w:sz w:val="28"/>
          <w:szCs w:val="20"/>
        </w:rPr>
        <w:t>¸</w:t>
      </w:r>
      <w:r>
        <w:rPr>
          <w:b/>
          <w:sz w:val="28"/>
          <w:szCs w:val="20"/>
        </w:rPr>
        <w:t xml:space="preserve"> 04.04.03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1._WSTĘP_2%23_1._WSTĘP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2._materiały_2%23_2._materiały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4._transport_2%23_4._transpor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5._wykonanie_robót_2%23_5._wykonanie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7._obmiar_robót_2%23_7._obmia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8._odbiór_robót_2%23_8._odbió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9._podstawa_płatności_2%23_9._podstawa_płatn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Podbudowy/d040400_040403.htm" \l "_10._przepisy_związane_2%23_10._przepisy_związane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C4%2525252598P_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 w pasach dróg gminnych w Pabianica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                            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C5%2525252582y_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</w:t>
        <w:br/>
        <w:t xml:space="preserve">i otoczaków albo ziarn żwiru większych od 8 mm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2"/>
      <w:bookmarkEnd w:id="2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252525C3%25252525B3t"/>
      <w:bookmarkEnd w:id="3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Szczegółow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7._obmiar_rob%25252525C3%25252525B3t_2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5" w:name="_9._podstawa_p%25252525C5%2525252582atno"/>
      <w:r>
        <w:rPr>
          <w:b/>
          <w:caps/>
          <w:kern w:val="2"/>
          <w:sz w:val="20"/>
          <w:szCs w:val="20"/>
        </w:rPr>
        <w:t>8</w:t>
      </w:r>
      <w:bookmarkEnd w:id="5"/>
      <w:r>
        <w:rPr>
          <w:b/>
          <w:caps/>
          <w:kern w:val="2"/>
          <w:sz w:val="20"/>
          <w:szCs w:val="20"/>
        </w:rPr>
        <w:t>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10._przepisy_zwi%25252525C4%2525252585z"/>
      <w:bookmarkEnd w:id="6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2:00Z</dcterms:created>
  <dc:creator>m.stodulska</dc:creator>
  <dc:description/>
  <dc:language>en-US</dc:language>
  <cp:lastModifiedBy/>
  <dcterms:modified xsi:type="dcterms:W3CDTF">2022-11-24T09:01:38Z</dcterms:modified>
  <cp:revision>3</cp:revision>
  <dc:subject/>
  <dc:title>SZCZEGÓŁOWE  SPECYFIKACJE TECHNICZNE</dc:title>
</cp:coreProperties>
</file>