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betonowego obrzeża chodnikowego                                               o wymiarach 100 x 20 x 6 cm na podsypce piaskowej, z wypełnieniem spoin zaprawą cementową, w pasach dróg gminnych w Pabianicach.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gatunek 1 - G1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5966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092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3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2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7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SST  „Krawężniki betonow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z Inwest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                     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ryta pod podsypkę (ławę) - zgodnie z wymaganiami pkt 5.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3, przy dopuszczalnych odchyleniach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7:00Z</dcterms:created>
  <dc:creator>m.stodulska</dc:creator>
  <dc:description/>
  <dc:language>en-US</dc:language>
  <cp:lastModifiedBy/>
  <dcterms:modified xsi:type="dcterms:W3CDTF">2022-11-24T08:58:08Z</dcterms:modified>
  <cp:revision>3</cp:revision>
  <dc:subject/>
  <dc:title>SZCZEGÓŁOWE  SPECYFIKACJE TECHNICZNE</dc:title>
</cp:coreProperties>
</file>