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96" w:right="0" w:firstLine="349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GENERALNA DYREKCJA DRÓG PUBLICZ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OGÓLNE SPECYFIKACJE TECHNICZ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PROJEK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9.01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UTRZYMANIE  ZIELENI  PRZYDROŻNEJ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Warszawa</w:t>
      </w:r>
      <w:r>
        <w:rPr>
          <w:rFonts w:eastAsia="Times New Roman" w:cs="Times New Roman" w:ascii="Times New Roman" w:hAnsi="Times New Roman"/>
          <w:sz w:val="23"/>
          <w:szCs w:val="20"/>
          <w:lang w:eastAsia="pl-PL"/>
        </w:rPr>
        <w:t xml:space="preserve"> X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2001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acowanie wykonano na zlecenie</w:t>
      </w:r>
    </w:p>
    <w:p>
      <w:pPr>
        <w:pStyle w:val="Normal"/>
        <w:overflowPunct w:val="false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spacing w:val="4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40"/>
          <w:sz w:val="20"/>
          <w:szCs w:val="20"/>
          <w:lang w:eastAsia="pl-PL"/>
        </w:rPr>
        <w:t>Generalnej Dyrekcji Dróg Publicznych</w:t>
      </w:r>
    </w:p>
    <w:p>
      <w:pPr>
        <w:pStyle w:val="Normal"/>
        <w:overflowPunct w:val="false"/>
        <w:autoSpaceDE w:val="false"/>
        <w:spacing w:lineRule="auto" w:line="240" w:before="0" w:after="36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niejsza ogólna specyfikacja techniczna stanowi podstawę sporządzenia szczegółowej specyfikacji technicznej przy zlecaniu i realizacji robót na drogach krajowych, wojewódzkich, powiatowych i gminnych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stka autorska wydania z 1995 r.:</w:t>
      </w:r>
    </w:p>
    <w:p>
      <w:pPr>
        <w:pStyle w:val="Normal"/>
        <w:overflowPunct w:val="false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AT - Uszczelnianie i Obróbka Betonu, Sp. z o.o., Warszaw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stka autorska,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acowanie edytorskie i rozpowszechnienie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6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pl-PL"/>
        </w:rPr>
        <w:t>Branżowy Zakład Doświadczalny Budownictwa Drogowego i Mostowego, Sp. z o.o.</w:t>
      </w:r>
    </w:p>
    <w:p>
      <w:pPr>
        <w:pStyle w:val="Normal"/>
        <w:overflowPunct w:val="false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szaw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sultacje:</w:t>
      </w:r>
    </w:p>
    <w:p>
      <w:pPr>
        <w:pStyle w:val="Normal"/>
        <w:overflowPunct w:val="false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dział Dróg Generalnej Dyrekcji Dróg Publicznych w Warszawi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eść ogólnej specyfikacji technicznej jest aktualna na dzień 30 kwietnia 2001 r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lineRule="auto" w:line="240"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overflowPunct w:val="false"/>
        <w:autoSpaceDE w:val="false"/>
        <w:spacing w:lineRule="auto" w:line="240" w:before="0" w:after="0"/>
        <w:ind w:left="90" w:righ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instrText xml:space="preserve"> HYPERLINK "../../F:/wersja%20ele/D090102.htm" \l "__RefHeading___Toc531414467"</w:instrTex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lang w:eastAsia="pl-PL"/>
        </w:rPr>
        <w:t>1. WSTĘP</w: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instrText xml:space="preserve"> HYPERLINK "../../F:/wersja%20ele/D090102.htm" \l "__RefHeading___Toc531414468"</w:instrTex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lang w:eastAsia="pl-PL"/>
        </w:rPr>
        <w:t>2. materiały</w: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instrText xml:space="preserve"> HYPERLINK "../../F:/wersja%20ele/D090102.htm" \l "__RefHeading___Toc531414469"</w:instrTex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lang w:eastAsia="pl-PL"/>
        </w:rPr>
        <w:t>3. sprzęt</w: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instrText xml:space="preserve"> HYPERLINK "../../F:/wersja%20ele/D090102.htm" \l "__RefHeading___Toc531414470"</w:instrTex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lang w:eastAsia="pl-PL"/>
        </w:rPr>
        <w:t>4. transport</w: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instrText xml:space="preserve"> HYPERLINK "../../F:/wersja%20ele/D090102.htm" \l "__RefHeading___Toc531414471"</w:instrTex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lang w:eastAsia="pl-PL"/>
        </w:rPr>
        <w:t>5. wykonanie robót</w: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instrText xml:space="preserve"> HYPERLINK "../../F:/wersja%20ele/D090102.htm" \l "__RefHeading___Toc531414472"</w:instrTex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lang w:eastAsia="pl-PL"/>
        </w:rPr>
        <w:t>6. kontrola jakości robót</w: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instrText xml:space="preserve"> HYPERLINK "../../F:/wersja%20ele/D090102.htm" \l "__RefHeading___Toc531414473"</w:instrTex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lang w:eastAsia="pl-PL"/>
        </w:rPr>
        <w:t>7. obmiar robót</w: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instrText xml:space="preserve"> HYPERLINK "../../F:/wersja%20ele/D090102.htm" \l "__RefHeading___Toc531414474"</w:instrTex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lang w:eastAsia="pl-PL"/>
        </w:rPr>
        <w:t>8. odbiór robót</w: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instrText xml:space="preserve"> HYPERLINK "../../F:/wersja%20ele/D090102.htm" \l "__RefHeading___Toc531414475"</w:instrTex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lang w:eastAsia="pl-PL"/>
        </w:rPr>
        <w:t>9. podstawa płatności</w: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instrText xml:space="preserve"> HYPERLINK "../../F:/wersja%20ele/D090102.htm" \l "__RefHeading___Toc531414476"</w:instrTex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lang w:eastAsia="pl-PL"/>
        </w:rPr>
        <w:t>10. przepisy związane</w:t>
      </w:r>
      <w:r>
        <w:rPr>
          <w:rStyle w:val="InternetLink"/>
          <w:caps/>
          <w:sz w:val="20"/>
          <w:b/>
          <w:szCs w:val="20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overflowPunct w:val="false"/>
        <w:autoSpaceDE w:val="false"/>
        <w:spacing w:lineRule="auto" w:line="240" w:before="0" w:after="0"/>
        <w:ind w:left="90" w:righ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O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miotem niniejszej ogólnej specyfikacji technicznej (OST) są wymagania dotyczące wykonania i odbioru robót związanych z utrzymaniem zieleni przydrożnej (drzew i krzewów) rosnącej na pasach przydrożnych i terenach przy obiektach integralnie związanych z funkcją drog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O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a specyfikacja techniczna (OST) stanowi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leca się wykorzystanie O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O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unięciem gałęzi i krzewów ograniczających skrajnię drogową oraz złamanych lub uszkodzo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rczowa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unięciem odros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mładzaniem żywopłotów liścia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uwaniem samosiew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ianą materiału roślin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rzymaniem gleby wokół krzewów i drzew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wożeniem i podlewa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chroną roślin przed chorobami, szkodnikami i oddziaływaniem ruchu drogow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Inne roboty, związane z utrzymaniem zieleni ujęte są w OST D-09.01.01 „Zieleń drogowa”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prawa gleby - czynności związane ze spulchnianiem gruntu, nawożeniem, odchwaszcza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wożenie - stosowanie nawozów organicznych i mineralnych do poprawy stosunku związków pokarmowych i struktury gle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chwaszczanie - niszczenie lub usuwanie roślin niepożądanych w danym miejsc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bieg agrotechniczny - czynności związane z uprawą gleby, nawożeniem, odchwaszczaniem, sadzeniem roślin, cięciem gałęzi, ochroną, podlewan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 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ielęgnacja drzew - zespół zabiegów agrotechnicznych tworzących warunki dla prawidłowego ukorzeniania, wzrostu i rozwoju roślin charakterystycznego dla gatunku, rodzaju, odmiany, z zachowaniem pnia oraz kształtu korony drzew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12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ielęgnacja krzewu - jw., lecz bez formowania pnia - uzyskanie pokroju krzew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ielęgnacja żywopłotów - jw., lecz krzewów gęsto posadzonych w rzędach lub rzędzie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8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ielęgnacja zadrzewień przydrożnych - zespół czynności uprawnych, ochronnych i melioracyjnych, które tworzą sprzyjające warunki rozwoju posadzonych drzew i krzewów łączących drogę z otocz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zostałe określenia podstawowe są zgodne z obowiązującymi, odpowiednimi polskimi normami i z definicjami podanymi w OST D-M-00.00.00 „Wymagania ogólne” pkt 1.4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 O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Wiązadł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iązadłami mogą być: odcinki elastycznej taśmy parcianej szerokości około 2 cm, gruby sznur średnicy około 1 cm z tworzywa naturalnego (lnu, konopi) lub witki wiklinowe długości około 25 cm, umożliwiające przywiązanie drzewka do palik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Preparaty impregnujące i powierzchni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eparaty impregnujące i powierzchniowe powinny odpowiadać wymaganiom określonym przez producentów posiadając właściwości grzybobójcze i maskująco-izolujące. Powinny one ograniczać parowanie soku komórkowego i zapobiegać gniciu drewna, ułatwiając jednocześnie zarastanie ran powstałych po cięci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Ściółk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Ściółką mogą być rozdrobnione produkty uzyskane z resztek organicznych, np. pocięta słoma, mokra skoszona trawa, trociny lub ściółka torfowa wg PN-G-98002 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Palik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iki, uzyskane najczęściej z drewna iglastego, powinny mieć długość od 2,0 m do 3,0 m i średnicę od 8 cm do 10 cm. Ostro zaciosany jeden koniec powinien być zabezpieczony środkami konserwującymi, nieszkodliwymi dla roślin lub opalony na długości około 1,0 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Nawozy organicz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nawozów organicznych należą: obornik, gnojowica, kompost (z resztek organicznych przetworzonych na pryzmach), torf i nawozy zielone, odpowiadające np. PN-B-12079 [1], BN-73/0522-01 [10], BN-89/9103-09 [18], PN-G-98011 [7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Nawozy minera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nawozów  mineralnych należą, dostarczane przez przemysł, związki chemiczne lub ich mieszanki, jak np. dostępne w handlu nawozy azotowe, fosforowe, potasowe, wapniowe oraz mikronawozy itp., odpowiadające np. PN-C-87002 [4], PN-C-87007.02 [5], BN-75/6019-07 [11], BN-71/6019-08 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Środki ochrony roślin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chemicznych i biologicznych środków ochrony roślin należą preparaty owadobójcze, grzybobójcze, przeciw gryzoniom, a także regulatory wzrostu roślin i herbicydy, odpowiadające np. </w:t>
      </w: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  <w:t>BN-75/6054-02 [14], BN-79/6054-08 [15], BN-86/6055-02 [16], BN-75/6053-25 [13], BN-86/6056-01 [17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Materiał roślin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adzonki do uzupełniania zadrzewień w okresie pielęgnacji powinny odpowiadać formie i standardom roślin użytych do zakładania zadrzewień i powinny być zgodne z PN-R-67022 [8] i PN-R-67023 [9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adzonki nie powinny posiadać następujących w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zkodzeń mechanicznych części nadziemnej i korze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ladów żerowania szko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znak chorob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rostów poniżej miejsca szczep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artwic i pęknięć kory oraz zmarszczeń k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zkodzeń przewodnika i pąka szczyt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uszeń systemu korzeni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zkodzeń bryły korzeniow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utrzymania zieleni przydrożn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utrzymania zieleni przydrożn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utrzymania i sadzenia roślin - ręczne narzędzia do uprawy gleby i odchwaszcz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pielęgnacji części nadziemnej roślin - łańcuchową lub tarczową piłę spalinową, platformę z balustradą na podnośniku samochodowym i narzędzia ręczne do cięcia drewn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chrony roślin - cysternę do transportu cieczy, opryskiwacz w zależności od zakresu robót, agregowany z ciągnikiem lub przenośny do oprysków na małą skal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karczowania pni - frezarkę do pni, ew. spycharkę, ciągnik wyposażony w wyciągarkę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4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 do wykonania nasadze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ransport materiału roślinnego do nasadzeń można wykonywać dowolnymi środkami transportu. Drzewa i krzewy muszą być zabezpieczone przed uszkodzeniem pędów, korzeni i bryły korzeniowej. Rośliny z bryłą korzeniową powinny mieć opakowane bryły korzeniowe lub być w pojemnikach oraz powinny być zabezpieczone przed przemarznię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leca się stosowanie samochodów ze szczelną skrzynią ładunkową, zabezpieczającą rośliny przed wysychan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iągnik używany do oprysków winien być wyposażony w przekaźnik mocy i urządzenie, umożliwiające zagregowanie z opryskiwacze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3. Transport odpadów i innych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wywozu gałęzi, chwastów i pozostałych resztek należy stosować dowolny środek transportu, zwykle ciągnik z przyczepą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ransport nawozów sztucznych i pestycydów powinien odpowiadać wymaganiom PN-C-87001 [3] i PN-C-04657 [2]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4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Termin realizacj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realizuje prace pielęgnacyjne z uwzględnieniem terminów rozwoju biologicznego roślin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Przygotowanie materiału roślin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starczony materiał roślinny powinien być wolny od uszkodzeń mechanicznych i zabezpieczony przed wysychaniem, np. przez szczelne okrycie korzeni wilgotnymi materiałami. Tak zabezpieczony materiał roślinny można na środkach transportowych przechowywać nie dłużej niż jedną dob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teriał nie sadzony bezpośrednio po dowiezieniu do miejsca przeznaczenia Wykonawca tymczasowo dołuje w miejscu ocienionym, w rowach szerokości większej o 10 do 20 cm od średnicy systemu korzeniowego i głębokości umożliwiającej całkowite zakrycie korzeni ziemią, uzyskaną podczas kopania rowka oraz obficie zalewa wodą korzenie zadołowanych roślin. W dołowniku tymczasowym materiał roślinny może być magazynowany nie dłużej niż 7 dni. Podczas transportu z dołownika do miejsca wbudowania (posadzenia), rośliny należy zabezpieczyć ponownie w sposób podany poprzedni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teriał roślinny w pojemnikach lub z bryłą korzeniową w skrzyni ładunkowej samochodu Wykonawca zabezpiecza przed przesuwaniem tak, by nie uległy uszkodzeniu zapakowane bryły korzeniowe lub pojemniki z roślinami. Roślin z bryłą lub w pojemnikach nie dołuje si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ind w:left="426" w:right="0" w:hanging="426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Usunięcie gałęzi drzew i krzewów ograniczających skrajnię drogową oraz złamanych lub uszkodzo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sunięcie gałęzi i konarów liściastych drzew i krzewów wrastających w światło skrajni drogowej oraz uszkodzonych, uschniętych i złamanych dokonuje się w okresie spoczynku roślin (zimą) ostrymi narzędziami (nożem ogrodniczym - krzesakiem, sekatorem, piłką ręczną do cięcia drewna, piłą łańcuchową lub tarczową)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be konary i gałęzie należy usunąć, wykonując trzy cięcia: a) pierwsze - od dołu do połowy grubości odcinanej gałęzi, b) drugie - od góry w odległości od 5 do 10 cm dalej licząc w kierunku skrajnym od cięcia dolnego, co pozwala na odcięcie konaru lub gałęzi bez odarcia kory z pnia drzew, c) trzecie - tuż przy obrączce (tak by nie uszkodzić obrączki) w celu usunięcia sęka, który powstał przy poprzednich dwóch cięciach. Cięcie po pile ręcznej lub mechanicznej należy wyrównać krzesakiem i zasmarować preparatem grzybobójczym zabezpieczającym drzewo przed infekcją (rany do średnicy 10 cm). Rany o średnicy powyżej 10 cm zabezpiecza się dwuskładnikowo, krawędzie rany preparatem powierzchniowym, a środek preparatem impregnując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ięcie cieńszych gałęzi drzew i krzewów liściastych także należy wykonać przy obrączce z wyrównaniem nożem i zasmarowan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ięcie gałęzi drzew iglastych wykonuje się na granicy drewna żywego i martwego lub w miejscu nasady gałęzi żywej. Sposób wykonania jak przy drzewach liściast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Usuwanie odrostów z pnia i szyi korzeni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odrostów z pni drzew należy wykonać w taki sam sposób jak usuwanie gałęz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rosty korzeniowe wycina się sekatorem lub nożem możliwie najbliżej miejsca odrostu, po usunięciu warstwy gruntu do miejsca wyrastania odrostu z korzenia lub szyi korzeniowej. Zabieg ten daje pożądane efekty jeśli jest wykonany w czerwcu, tj. po wiosennym rozwoju roślin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Odmładzanie żywopłotów liściast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mładzanie żywopłotu wykonuje się w celu zagęszczenia dolnej części żywopłotu, wyłącznie na roślinach gatunków szybko regenerujących ubytki i polega na odcięciu w stanie spoczynku krzewu na wysokości 20 cm nad płaszczyzną gruntu wszystkich grubych gałęzi. Sposób cięcia - jak w pkcie 5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suwanie samosiew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rwałe usunięcie samosiewów uzyskuje się przez wykopanie roślin łopatą na głębokość minimum 20 cm poniżej płaszczyzny gruntu. Zabieg wykonany w czerwcu jest najbardziej skuteczn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Wymiana materiału roślin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chnięte bądź złamane młode rośliny należy usunąć przez wykopanie łopatą reszt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jedyncze drzewa stare, podlegające usunięciu, należy wyciąć, najlepiej w okresie od października do kwietnia. Pnie po ściętych drzewach należy wykarczować, a doły zasypać ziemią i starannie ubi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miejscu po usuniętej roślinie należy wykopać dołek i w jego dnie na głębokości 40m cm osadzić palik, a następnie posadzić nową roślinę tego samego gatunku i standardu. Przywiązać (w ósemkę) drzewko do palika, uformować kopczyk lub wykonać miskę ziemną (placówkę). Podlać obficie wodą (10 l) i przyciąć palik 10 cm poniżej korony drzewk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sadzeniu nowych roślin należy przestrzegać następujących zaleceń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jkorzystniejszą porą sadzenia jest jesień lub wios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łki pod nowe rośliny powinny być zaprawione ziemią roślinn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ślina w miejscu sadzenia powinna znaleźć się do 5 cm głębiej niż rosła w szkółc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zenie złamane i uszkodzone należy przed sadzeniem przyciąć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zenie zasypywać sypką ziemią i prawidłowo ubić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rzewka formy piennej przywiązać do palika tuż pod koron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alik powinien być umieszczony od strony najczęściej wiejących wiatr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trzymanie gleby wokół krzewów i drzew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prawę gleby przy drzewkach i krzewach ogranicza się w zależności od pory roku; jesienią do uformowania kopczyka, wiosną do wykonania miski i do usuwania chwastów w ciągu okresu wegetacyj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pczyk należy formować wokół drzewka lub krzewu z gleby zebranej łopatą. Wysokość kopczyka powinna wynosić od 20 do 30 cm, a średnica 50 cm dla krzewów i od 70 do 80 cm dla drze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iskę należy wykonać łopatą po rozgarnięciu kopczyka usuwając wokół rośliny glebę poniżej płaszczyzny gruntu na głębokość od 4 do 5 cm. Średnica miski dla krzewów wynosi od 50 do 60 cm, a dla drzewek od 70 do 80 cm. Nadmiar ziemi należy rozrzucić cienką warstwą wokół drzewka tak, by nie powstał szaniec dookoła miski, a jednocześnie rozrzucona ziemia nie utrudniała rozwoju trawy poza nią. Miskę formuje się wczesną wiosną - tuż po rozmarznięciu gleby - jednocześnie przekopując motyką lub łopatą na głębokość od 5 do 10 cm glebę w misce. Miska może być pokryta warstwą ściółki lub nawozów organicznych albo pozostawiona w „czarnym ugorze”. Podczas przekopywania gleby należy usunąć z miski wszystkie części chwastów - głównie korzenie. Pielęgnacja miski w okresie wegetacji ogranicza się do usuwania chwastów. Spulchnianie gleby w misce w okresie wegetacji może okazać się konieczne na glebach zwięzłych. O potrzebie spulchniania gleby w okresie wegetacji decyduje Inżynier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trzymanie gleby w żywopłotach wykonuje się na całej długości i szerokości żywopło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Nawożeni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wożenie nawozami organicznymi ogranicza się do ściółkowania (warstwą od 5 do 10 cm) miski wokół roślin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wozy mineralne stosuje się tylko w młodych zadrzewieniach w skrajnie niekorzystnych warunkach pokarmowych gleby. Można stosować wieloskładnikowe (NPK) nawozy mineralne wczesną wiosną, w ilości od 15 do 20 g na jedną roślinę, rozsiewając je ręcznie w misc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1. Podlewani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każdych warunkach glebowych, niezależnie od pogody, konieczne jest podlewanie rośliny bezpośrednio po posadzeniu dawką od 10 do 15 litrów wody. Także w okresie długotrwałej suszy podlewa się rośliny, zależnie od potrzeb, w odstępach od 7 do    10 dni, dużą (10 do 15 l) dawką wody. Wodę wlewa się do miski wiadrami lub z beczkowozu wyposażonego w dozowni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2. Ochrona roślin przed chorobami i szkodnik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chrona roślin przed szkodnikami i chorobami obejmuje zabieg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hemiczne - przez opryskiwanie roślin w zagrożonej strefie preparatem czynnym chemicznie lub rozłożenie preparatów toksy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echaniczne, polegające na usuwaniu chorych lub zarażonych przez szkodniki części roślin lub całych roś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iologiczne - przez wprowadzanie na rośliny bądź zespół roślin owadów, szczepionek bądź preparatów zwalczających w sposób biologiczny szkodniki lub chorob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uzgodni z Inżynierem rodzaj i sposób prowadzonych zabiegów, terminy, dawki, rodzaj używanego sprzętu (opryskiwacze) wykorzystując do ustaleń instrukcję stosowania prepara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3. Ochrona roślin przed skutkami oddziaływania na rośliny ruchu drogow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kutki stosowania środków chemicznych do zwalczania śliskości zimowej dróg, a także związki chemiczne i inne, które dostają się do gleby np. w czasie katastrof pojazdów drogowych, łagodzone są przez wymywanie dużą ilością wody bądź zastosowanie neutralizatorów. Wykonanie tych zabiegów Wykonawca uzgodni z Inżyniere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uzyskać wymagane dokumenty, jak certyfikaty względnie deklarację zgodności z PN i przedstawić Inżynierowi do akceptacj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robót należy prowadzić ciągłą kontrolę poprawności wykonania, zgodnie z wymaganiami punktu 5, zwracając w szczególności uwagę n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ość użytego materiału roślinnego z przyjętymi założenia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akość użytego materiału roślin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adzenie palików w gruncie i wiązanie drzewek do palików oraz przycięcie palików pod koroną drzew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widłowość cięcia gałęzi i konarów oraz zabezpieczenie miejsc po odciętych gałęzia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kuteczność działania stosowanych zabiegów chem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widłowość formowania kopczyków lub misek wokół drzewek i krzew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widłowość usunięcia odrostów i zniszczenia samosiew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 robót podano w O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u jest szt. (sztuka) drzew lub krzewów, a jednostką pielęgnacji żywopłotów jest m (metr) jednorzędowego lub wielorzędowego żywopło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 robót podano w O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Odbiór robót zanikających i ulegających 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orowi robót zanikających i ulegających zakryciu podleg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dołków pod sadzone rośli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prawianie dołków ziemią urodzajn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widłowość dołowania roślin przed posadzeniem, a także stan bryły korzen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unięcie uszkodzonych korzen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starczenie i składowanie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biegi utrzymaniowe wchodzące w zakres wykonywanych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ielęgnację posadzonych roś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unięcie i odwiezienie resztek i odpa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czyszczenie terenu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2079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nojowica.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C-04657:199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estycydy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C-87001:199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wozy sztuczn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C-87002:198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wozy sztuczne. Siarczan amon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C-87007.02:199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wozy sztuczne wapniowe. Podział, oznaczeni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G-98002:196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ciółka torf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G-98011:197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R-67022:198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R-67023:198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3/0522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5/6019-0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wozy sztuczne. Mączka fosforytowa 29%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1/6019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wozy sztuczne. Wapno magnez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5/6053-2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oocydy. Owadofos pylis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5/6054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rbicydy. Antyperz płyn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9/6054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rbicydy. Chwastox 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6/6055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ungicydy. Miedzian 5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6/6056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dentycydy. Ziarno zatrute fosforkiem cyn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9/9103-0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nieszkodliwianie odpadków miejskich. Kompost z odpadów miejskich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Bookman Old Style" w:hAnsi="Bookman Old Style" w:cs="Bookman Old Styl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Bookman Old Style" w:hAnsi="Bookman Old Style" w:cs="Bookman Old Styl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26:00Z</dcterms:created>
  <dc:creator>xy</dc:creator>
  <dc:description/>
  <dc:language>en-US</dc:language>
  <cp:lastModifiedBy/>
  <dcterms:modified xsi:type="dcterms:W3CDTF">2022-11-23T10:24:25Z</dcterms:modified>
  <cp:revision>3</cp:revision>
  <dc:subject/>
  <dc:title/>
</cp:coreProperties>
</file>