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exact" w:line="290" w:before="0" w:after="347"/>
        <w:ind w:left="0" w:right="269" w:hanging="0"/>
        <w:rPr/>
      </w:pPr>
      <w:r>
        <w:rPr/>
      </w:r>
    </w:p>
    <w:p>
      <w:pPr>
        <w:pStyle w:val="Teksttreci21"/>
        <w:shd w:fill="auto" w:val="clear"/>
        <w:spacing w:lineRule="exact" w:line="290" w:before="0" w:after="347"/>
        <w:ind w:left="0" w:right="269" w:hanging="0"/>
        <w:rPr/>
      </w:pPr>
      <w:r>
        <w:rPr/>
      </w:r>
    </w:p>
    <w:p>
      <w:pPr>
        <w:pStyle w:val="Teksttreci21"/>
        <w:shd w:fill="auto" w:val="clear"/>
        <w:spacing w:lineRule="exact" w:line="290" w:before="0" w:after="347"/>
        <w:ind w:left="0" w:right="269" w:hanging="0"/>
        <w:rPr/>
      </w:pPr>
      <w:r>
        <w:rPr/>
        <w:t xml:space="preserve">SZCZEGÓŁOWE SPECYFIKACJE TECHNICZNE WYKONANIA </w:t>
      </w:r>
    </w:p>
    <w:p>
      <w:pPr>
        <w:pStyle w:val="Teksttreci21"/>
        <w:shd w:fill="auto" w:val="clear"/>
        <w:spacing w:lineRule="exact" w:line="290" w:before="0" w:after="347"/>
        <w:ind w:left="0" w:right="269" w:hanging="0"/>
        <w:rPr/>
      </w:pPr>
      <w:r>
        <w:rPr/>
        <w:t>I ODBIORU ROBÓT BUDOWLANYCH</w:t>
      </w:r>
    </w:p>
    <w:p>
      <w:pPr>
        <w:pStyle w:val="Teksttreci31"/>
        <w:shd w:fill="auto" w:val="clear"/>
        <w:spacing w:before="0" w:after="0"/>
        <w:ind w:left="0" w:right="269" w:hanging="0"/>
        <w:rPr/>
      </w:pPr>
      <w:r>
        <w:rPr/>
      </w:r>
    </w:p>
    <w:p>
      <w:pPr>
        <w:pStyle w:val="Teksttreci31"/>
        <w:shd w:fill="auto" w:val="clear"/>
        <w:spacing w:before="0" w:after="0"/>
        <w:ind w:left="0" w:right="269" w:hanging="0"/>
        <w:rPr/>
      </w:pPr>
      <w:r>
        <w:rPr/>
      </w:r>
    </w:p>
    <w:p>
      <w:pPr>
        <w:pStyle w:val="Teksttreci31"/>
        <w:shd w:fill="auto" w:val="clear"/>
        <w:spacing w:before="0" w:after="0"/>
        <w:ind w:left="0" w:right="269" w:hanging="0"/>
        <w:rPr/>
      </w:pPr>
      <w:r>
        <w:rPr/>
      </w:r>
    </w:p>
    <w:p>
      <w:pPr>
        <w:pStyle w:val="Teksttreci31"/>
        <w:shd w:fill="auto" w:val="clear"/>
        <w:spacing w:before="0" w:after="0"/>
        <w:ind w:left="0" w:right="269" w:hanging="0"/>
        <w:rPr/>
      </w:pPr>
      <w:r>
        <w:rPr/>
      </w:r>
    </w:p>
    <w:p>
      <w:pPr>
        <w:pStyle w:val="Teksttreci31"/>
        <w:shd w:fill="auto" w:val="clear"/>
        <w:spacing w:before="0" w:after="0"/>
        <w:ind w:left="0" w:right="269" w:hanging="0"/>
        <w:rPr/>
      </w:pPr>
      <w:r>
        <w:rPr/>
      </w:r>
    </w:p>
    <w:p>
      <w:pPr>
        <w:pStyle w:val="Teksttreci31"/>
        <w:shd w:fill="auto" w:val="clear"/>
        <w:spacing w:before="0" w:after="0"/>
        <w:ind w:left="0" w:right="269" w:hanging="0"/>
        <w:rPr/>
      </w:pPr>
      <w:r>
        <w:rPr/>
        <w:t>Przebudowa  Dróg Gminnych  w Pabianic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CZYSZCZENIE I SKROPIENIE WARSTW KONSTRUKCYJNYCH</w:t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ksttreci31"/>
        <w:shd w:fill="auto" w:val="clear"/>
        <w:tabs>
          <w:tab w:val="clear" w:pos="708"/>
          <w:tab w:val="left" w:pos="9000" w:leader="none"/>
        </w:tabs>
        <w:spacing w:lineRule="auto" w:line="360" w:before="0" w:after="0"/>
        <w:ind w:left="0"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WSTĘP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Przedmiot SST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Zakres stosowania SST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a specyfikacja techniczna (SST) stanowi dokument przetargowy i kontraktowy przy zlecaniu i realizacji robót. na drogach miejskich i gmin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Zakres robót objętych SST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zawarte w niniejszej specyfikacji dotyczą zasad prowadzenia robót związanych z oczyszczeniem i skropieniem warstw konstrukcyjnych przed ułożeniem następnej warstwy nawierzchn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Określenia podstawowe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reślenia podstawowe są zgodne z obowiązującymi, odpowiednimi polskimi normami i z definicjami podanymi w SST „Wymagania ogólne"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MATERIAŁ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Ogólne wymagania dotyczące materiałów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materiałów, ich pozyskiwania i składowania, podano w SST „Wymagania ogólne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Rodzaje materiałów do wykonania skropienia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ami stosowanymi przy skropieniu warstw konstrukcyjnych nawierzchni są:</w:t>
      </w:r>
    </w:p>
    <w:p>
      <w:pPr>
        <w:pStyle w:val="Normal"/>
        <w:spacing w:lineRule="auto" w:line="36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o skropienia podbudowy nieasfaltow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</w:rPr>
        <w:t xml:space="preserve">kationowe emulsje średniorozpadowe wg </w:t>
      </w:r>
      <w:r>
        <w:rPr>
          <w:rFonts w:cs="Times New Roman" w:ascii="Times New Roman" w:hAnsi="Times New Roman"/>
          <w:lang w:val="en-US" w:eastAsia="en-US"/>
        </w:rPr>
        <w:t>PN-EN 13808:20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łynnione asfalty średnioodparowalne wg PN-C-96173 [3];</w:t>
      </w:r>
    </w:p>
    <w:p>
      <w:pPr>
        <w:pStyle w:val="Normal"/>
        <w:spacing w:lineRule="auto" w:line="36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</w:rPr>
        <w:t xml:space="preserve">kationowe emulsje szybkorozpadowe wg </w:t>
      </w:r>
      <w:r>
        <w:rPr>
          <w:rFonts w:cs="Times New Roman" w:ascii="Times New Roman" w:hAnsi="Times New Roman"/>
          <w:lang w:val="en-US" w:eastAsia="en-US"/>
        </w:rPr>
        <w:t>PN-EN 13808:20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łynnione asfalty szybkoodparowywalne wg PN-C-96173 [3]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629" w:leader="none"/>
        </w:tabs>
        <w:spacing w:lineRule="auto" w:line="360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falty drogowe D 200 lub D 300 wg PN-C-96170 [2], za zgodą Inżynier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0" w:name="bookmark0"/>
      <w:r>
        <w:rPr>
          <w:rFonts w:cs="Times New Roman" w:ascii="Times New Roman" w:hAnsi="Times New Roman"/>
        </w:rPr>
        <w:t>2.3. Wymagania dla materiałów</w:t>
      </w:r>
      <w:bookmarkEnd w:id="0"/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Times New Roman" w:ascii="Times New Roman" w:hAnsi="Times New Roman"/>
        </w:rPr>
        <w:t xml:space="preserve">Wymagania dla kationowej emulsji asfaltowej podano w </w:t>
      </w:r>
      <w:r>
        <w:rPr>
          <w:rFonts w:cs="Times New Roman" w:ascii="Times New Roman" w:hAnsi="Times New Roman"/>
          <w:lang w:val="en-US" w:eastAsia="en-US"/>
        </w:rPr>
        <w:t>PN-EN 13808:2010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la asfaltów drogowych podano w PN-C-96170 [2]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1" w:name="bookmark1"/>
      <w:r>
        <w:rPr>
          <w:rFonts w:cs="Times New Roman" w:ascii="Times New Roman" w:hAnsi="Times New Roman"/>
        </w:rPr>
        <w:t>2.4. Zużycie lepiszczy do skropienia</w:t>
      </w:r>
      <w:bookmarkEnd w:id="1"/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entacyjne zużycie lepiszczy do skropienia warstw konstrukcyjnych nawierzchni</w:t>
        <w:br/>
        <w:t>podano w tablicy 1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lica 1. Orientacyjne zużycie lepiszczy do skropienia warstw konstrukcyjnych nawierzchn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29995</wp:posOffset>
                </wp:positionH>
                <wp:positionV relativeFrom="page">
                  <wp:posOffset>1749425</wp:posOffset>
                </wp:positionV>
                <wp:extent cx="4781550" cy="725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8"/>
                              <w:gridCol w:w="4247"/>
                              <w:gridCol w:w="2773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 w:before="0" w:after="0"/>
                                    <w:ind w:left="20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 w:before="0" w:after="0"/>
                                    <w:ind w:left="144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dzaj lepiszcza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 w:before="0" w:after="0"/>
                                    <w:ind w:left="0" w:right="8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użycie (kg/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 w:before="180" w:after="0"/>
                                    <w:ind w:left="200" w:righ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346" w:before="0" w:after="0"/>
                                    <w:ind w:left="60" w:right="0" w:hanging="0"/>
                                    <w:rPr/>
                                  </w:pPr>
                                  <w:r>
                                    <w:rPr/>
                                    <w:t>Emulsja asfaltowa kationowa Asfalt drogowy D 200, D 300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350" w:before="0" w:after="0"/>
                                    <w:ind w:left="0" w:right="8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od 0,4 do 1,2 od 0,4 do 0,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57.1pt;mso-wrap-distance-left:0pt;mso-wrap-distance-right:0pt;mso-wrap-distance-top:0pt;mso-wrap-distance-bottom:0pt;margin-top:137.75pt;mso-position-vertical-relative:page;margin-left:9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8"/>
                        <w:gridCol w:w="4247"/>
                        <w:gridCol w:w="2773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 w:before="0" w:after="0"/>
                              <w:ind w:left="200" w:right="0" w:hanging="0"/>
                              <w:jc w:val="center"/>
                              <w:rPr/>
                            </w:pPr>
                            <w:r>
                              <w:rPr/>
                              <w:t>Lp.</w:t>
                            </w:r>
                          </w:p>
                        </w:tc>
                        <w:tc>
                          <w:tcPr>
                            <w:tcW w:w="4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 w:before="0" w:after="0"/>
                              <w:ind w:left="1440" w:right="0" w:hanging="0"/>
                              <w:jc w:val="center"/>
                              <w:rPr/>
                            </w:pPr>
                            <w:r>
                              <w:rPr/>
                              <w:t>Rodzaj lepiszcza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 w:before="0" w:after="0"/>
                              <w:ind w:left="0" w:right="820" w:hanging="0"/>
                              <w:jc w:val="center"/>
                              <w:rPr/>
                            </w:pPr>
                            <w:r>
                              <w:rPr/>
                              <w:t>Zużycie (kg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 w:before="180" w:after="0"/>
                              <w:ind w:left="200"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346" w:before="0" w:after="0"/>
                              <w:ind w:left="60" w:right="0" w:hanging="0"/>
                              <w:rPr/>
                            </w:pPr>
                            <w:r>
                              <w:rPr/>
                              <w:t>Emulsja asfaltowa kationowa Asfalt drogowy D 200, D 300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350" w:before="0" w:after="0"/>
                              <w:ind w:left="0" w:right="820" w:hanging="0"/>
                              <w:jc w:val="right"/>
                              <w:rPr/>
                            </w:pPr>
                            <w:r>
                              <w:rPr/>
                              <w:t>od 0,4 do 1,2 od 0,4 do 0,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ładne zużycie lepiszczy powinno być ustalone w zależności od rodzaju</w:t>
        <w:br/>
        <w:t>warstwy i stanu jej powierzchni i zaakceptowane przez Inżynier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2" w:name="bookmark2"/>
      <w:r>
        <w:rPr>
          <w:rFonts w:cs="Times New Roman" w:ascii="Times New Roman" w:hAnsi="Times New Roman"/>
        </w:rPr>
        <w:t>2.5. Składowanie lepiszczy</w:t>
      </w:r>
      <w:bookmarkEnd w:id="2"/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rzechowywania nie mogą powodować utraty cech lepiszcza i obniżenia</w:t>
        <w:br/>
        <w:t>jego jakości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szcze należy przechowywać w zbiornikach stalowych wyposażonych w</w:t>
        <w:br/>
        <w:t>urządzenia grzewcze i zabezpieczonych przed dostępem wody i zanieczyszczeniem.</w:t>
        <w:br/>
        <w:t>Dopuszcza się magazynowanie lepiszczy w zbiornikach murowanych, betonowych lub</w:t>
        <w:br/>
        <w:t>żelbetowych przy spełnieniu tych samych warunków, jakie podano dla zbiorników</w:t>
        <w:br/>
        <w:t>stalowych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można magazynować w opakowaniach transportowych lub stacjonarnych</w:t>
        <w:br/>
        <w:t>zbiornikach pionowych z nalewaniem od dna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należy stosować zbiornika walcowego leżącego, ze względu na tworzenie się</w:t>
        <w:br/>
        <w:t>na dużej powierzchni cieczy „kożucha" asfaltowego zatykającego później przewody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przechowywaniu emulsji asfaltowej należy przestrzegać zasad ustalonych</w:t>
        <w:br/>
        <w:t>przez producent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bookmark3"/>
      <w:bookmarkStart w:id="4" w:name="bookmark3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bookmarkStart w:id="5" w:name="bookmark3"/>
      <w:r>
        <w:rPr>
          <w:rFonts w:cs="Times New Roman" w:ascii="Times New Roman" w:hAnsi="Times New Roman"/>
          <w:b/>
        </w:rPr>
        <w:t>3. SPRZĘT</w:t>
      </w:r>
      <w:bookmarkEnd w:id="5"/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6" w:name="bookmark4"/>
      <w:r>
        <w:rPr>
          <w:rFonts w:cs="Times New Roman" w:ascii="Times New Roman" w:hAnsi="Times New Roman"/>
        </w:rPr>
        <w:t>3.1. Ogólne wymagania dotyczące sprzętu</w:t>
      </w:r>
      <w:bookmarkEnd w:id="6"/>
    </w:p>
    <w:p>
      <w:pPr>
        <w:pStyle w:val="Normal"/>
        <w:spacing w:lineRule="auto" w:line="36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sprzętu podano w SST „Wymagania ogólne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7" w:name="bookmark5"/>
      <w:r>
        <w:rPr>
          <w:rFonts w:cs="Times New Roman" w:ascii="Times New Roman" w:hAnsi="Times New Roman"/>
        </w:rPr>
        <w:t>3.2. Sprzęt do oczyszczania warstw nawierzchni</w:t>
      </w:r>
      <w:bookmarkEnd w:id="7"/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ystępujący do oczyszczania warstw nawierzchni, powinien wykazać się możliwością korzystania z następującego sprzętu: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czotek mechanicznych,</w:t>
      </w:r>
    </w:p>
    <w:p>
      <w:pPr>
        <w:pStyle w:val="Normal"/>
        <w:spacing w:lineRule="auto" w:line="360"/>
        <w:ind w:left="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ca się użycie urządzeń dwuszczotkowych. Pierwsza ze szczotek powinna być</w:t>
        <w:br/>
        <w:t>wykonana z twardych elementów czyszczących i służyć do zdrapywania oraz usuwania</w:t>
        <w:br/>
        <w:t>zanieczyszczeń przylegających do czyszczonej warstwy. Druga szczotka powinna posiadać</w:t>
        <w:br/>
        <w:t>miękkie elementy czyszczące i służyć do zamiatania. Zaleca się używanie szczotek</w:t>
        <w:br/>
        <w:t>wyposażonych w urządzenia odpylające,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rężarek,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biorników z wodą,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czotek ręcz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Sprzęt do skrapiania warstw nawierzchni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skrapiania warstw nawierzchni należy używać skrapiarkę lepiszcza. Skrapiarka</w:t>
        <w:br/>
        <w:t>powinna być wyposażona w urządzenia pomiarowo-kontrolne pozwalaj ące na sprawdzanie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regulowanie następujących parametrów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eratury rozkładanego lepiszcz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śnienia lepiszcza w kolektorz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otów pompy dozującej lepiszcz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ędkości poruszania się skrapiark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okości i długości kolektora do rozkładania lepiszcz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zatora lepiszcza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iornik na lepiszcze skrapiarki powinien być izolowany termicznie tak, aby było możliwe zachowanie stałej temperatury lepiszcza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winien posiadać aktualne świadectwo cechowania skrapiarki. Skrapiarka powinna zapewnić rozkładanie lepiszcza z tolerancją ± 10% od ilości założon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TRANSPORT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Ogólne wymagania dotyczące transportu</w:t>
      </w:r>
    </w:p>
    <w:p>
      <w:pPr>
        <w:pStyle w:val="Normal"/>
        <w:spacing w:lineRule="auto" w:line="36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transportu podano w SST „Wymagania ogólne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Transport lepiszczy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3, a każda przegroda powinna mieć wykroje w dnie umożliwiaj ące przepływ emulsji. Cysterny, pojemniki i zbiorniki przeznaczone do transportu lub składowania emulsji powinny być czyste i nie powinny zawierać resztek innych lepiszczy.</w:t>
      </w:r>
      <w:bookmarkStart w:id="8" w:name="bookmark6"/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WYKONANIE ROBÓT</w:t>
      </w:r>
      <w:bookmarkEnd w:id="8"/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9" w:name="bookmark7"/>
      <w:r>
        <w:rPr>
          <w:rFonts w:cs="Times New Roman" w:ascii="Times New Roman" w:hAnsi="Times New Roman"/>
        </w:rPr>
        <w:t>5.1. Ogólne zasady wykonania robót</w:t>
      </w:r>
      <w:bookmarkEnd w:id="9"/>
    </w:p>
    <w:p>
      <w:pPr>
        <w:pStyle w:val="Normal"/>
        <w:spacing w:lineRule="auto" w:line="36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wykonania robót podano w SST „Wymagania ogólne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10" w:name="bookmark8"/>
      <w:r>
        <w:rPr>
          <w:rFonts w:cs="Times New Roman" w:ascii="Times New Roman" w:hAnsi="Times New Roman"/>
        </w:rPr>
        <w:t>5.2. Oczyszczenie warstw nawierzchni</w:t>
      </w:r>
      <w:bookmarkEnd w:id="10"/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zyszczenie warstw nawierzchni polega na usunięciu luźnego materiału, brudu,</w:t>
        <w:br/>
        <w:t>błota i kurzu przy użyciu szczotek mechanicznych, a w razie potrzeby wody pod</w:t>
        <w:br/>
        <w:t>ciśnieniem. W miejscach trudno dostępnych należy używać szczotek ręcznych. W razie</w:t>
        <w:br/>
        <w:t>potrzeby, na terenach niezabudowanych, bezpośrednio przed skropieniem warstwa powinna</w:t>
        <w:br/>
        <w:t>być oczyszczona z kurzu przy użyciu sprężonego powietrz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11" w:name="bookmark9"/>
      <w:r>
        <w:rPr>
          <w:rFonts w:cs="Times New Roman" w:ascii="Times New Roman" w:hAnsi="Times New Roman"/>
        </w:rPr>
        <w:t>5.3. Skropienie warstw nawierzchni</w:t>
      </w:r>
      <w:bookmarkEnd w:id="11"/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stwa przed skropieniem powinna być oczyszczona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do czyszczenia warstwy była używana woda, to skropienie lepiszczem może</w:t>
        <w:br/>
        <w:t>nastąpić dopiero po wyschnięciu warstwy, z wyjątkiem zastosowania emulsji, przy których</w:t>
        <w:br/>
        <w:t>nawierzchnia może być wilgotna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opienie warstwy może rozpocząć się po akceptacji przez Inżyniera jej</w:t>
        <w:br/>
        <w:t>oczyszczenia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stwa nawierzchni powinna być skrapiana lepiszczem przy użyciu skrapiarek, a</w:t>
        <w:br/>
        <w:t>w miejscach trudno dostępnych ręcznie (za pomocą węża z dyszą rozpryskową)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eratury lepiszczy powinny mieścić się w przedziałach podanych w tablicy 2.</w:t>
      </w:r>
    </w:p>
    <w:p>
      <w:pPr>
        <w:pStyle w:val="Normal"/>
        <w:spacing w:lineRule="auto" w:line="360"/>
        <w:ind w:left="0" w:right="0"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0" w:righ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lica 2. Temperatury lepiszczy przy skrapiani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44295</wp:posOffset>
                </wp:positionH>
                <wp:positionV relativeFrom="page">
                  <wp:posOffset>6207125</wp:posOffset>
                </wp:positionV>
                <wp:extent cx="4781550" cy="918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8"/>
                              <w:gridCol w:w="3503"/>
                              <w:gridCol w:w="3517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20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8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dzaj lepiszcza</w:t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6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mperatury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20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6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mulsja asfaltowa kationowa</w:t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24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 20 do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20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6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falt drogowy D 200</w:t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24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 140 do 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20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6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falt drogowy D 300</w:t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24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 130 do 1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72.3pt;mso-wrap-distance-left:0pt;mso-wrap-distance-right:0pt;mso-wrap-distance-top:0pt;mso-wrap-distance-bottom:0pt;margin-top:488.75pt;mso-position-vertical-relative:page;margin-left:105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8"/>
                        <w:gridCol w:w="3503"/>
                        <w:gridCol w:w="3517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200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80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dzaj lepiszcza</w:t>
                            </w:r>
                          </w:p>
                        </w:tc>
                        <w:tc>
                          <w:tcPr>
                            <w:tcW w:w="3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6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mperatury (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)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200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60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mulsja asfaltowa kationowa</w:t>
                            </w:r>
                          </w:p>
                        </w:tc>
                        <w:tc>
                          <w:tcPr>
                            <w:tcW w:w="3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240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 20 do 40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200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60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falt drogowy D 200</w:t>
                            </w:r>
                          </w:p>
                        </w:tc>
                        <w:tc>
                          <w:tcPr>
                            <w:tcW w:w="35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240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 140 do 15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200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60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falt drogowy D 300</w:t>
                            </w:r>
                          </w:p>
                        </w:tc>
                        <w:tc>
                          <w:tcPr>
                            <w:tcW w:w="35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240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 130 do 1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right="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720" w:right="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720" w:right="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720" w:right="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720" w:right="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) W razie potrzeby emulsj ę należy ogrzać do temperatury zapewniaj ącej wymaganą lepkość.</w:t>
      </w:r>
    </w:p>
    <w:p>
      <w:pPr>
        <w:pStyle w:val="Normal"/>
        <w:spacing w:lineRule="auto" w:line="360"/>
        <w:ind w:left="720" w:right="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ułożeniem warstwy z mieszanki mineralno-bitumicznej Wykonawca powinien zabezpieczyć skropioną warstwę nawierzchni przed uszkodzeniem dopuszczaj ąc tylko niezbędny ruch budowlan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2" w:name="bookmark10"/>
      <w:bookmarkStart w:id="13" w:name="bookmark1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bookmarkStart w:id="14" w:name="bookmark10"/>
      <w:r>
        <w:rPr>
          <w:rFonts w:cs="Times New Roman" w:ascii="Times New Roman" w:hAnsi="Times New Roman"/>
          <w:b/>
        </w:rPr>
        <w:t>6. KONTROLA JAKOŚCI ROBÓT</w:t>
      </w:r>
      <w:bookmarkEnd w:id="14"/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15" w:name="bookmark11"/>
      <w:r>
        <w:rPr>
          <w:rFonts w:cs="Times New Roman" w:ascii="Times New Roman" w:hAnsi="Times New Roman"/>
        </w:rPr>
        <w:t>6.1. Ogólne zasady kontroli jakości robót</w:t>
      </w:r>
      <w:bookmarkEnd w:id="15"/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kontroli jakości robót podano w SST „Wymagania ogólne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16" w:name="bookmark12"/>
      <w:r>
        <w:rPr>
          <w:rFonts w:cs="Times New Roman" w:ascii="Times New Roman" w:hAnsi="Times New Roman"/>
        </w:rPr>
        <w:t>6.2. Badania przed przystąpieniem do robót</w:t>
      </w:r>
      <w:bookmarkEnd w:id="16"/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powinien przeprowadzić próbne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opienie warstwy w celu określenia</w:t>
        <w:tab/>
        <w:t>optymalnych parametrów pracy skrapiarki i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a wymaganej ilości lepiszcza</w:t>
        <w:tab/>
        <w:t>w zależności od rodzaju i stanu warstwy przewidzianej do skrop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17" w:name="bookmark13"/>
      <w:r>
        <w:rPr>
          <w:rFonts w:cs="Times New Roman" w:ascii="Times New Roman" w:hAnsi="Times New Roman"/>
        </w:rPr>
        <w:t>6.3. Badania w czasie robót</w:t>
      </w:r>
      <w:bookmarkEnd w:id="17"/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1. Badania lepiszczy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lepiszczy powinna być oparta na atestach producenta z tym, że Wykonawca</w:t>
        <w:br/>
        <w:t>powinien kontrolować dla każdej dostawy właściwości lepiszczy podane w tablicy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lica 3. Właściwości lepiszczy kontrolowane w czasie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29995</wp:posOffset>
                </wp:positionH>
                <wp:positionV relativeFrom="page">
                  <wp:posOffset>4721225</wp:posOffset>
                </wp:positionV>
                <wp:extent cx="4779010" cy="7950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01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7"/>
                              <w:gridCol w:w="2975"/>
                              <w:gridCol w:w="1948"/>
                              <w:gridCol w:w="1954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 w:before="0" w:after="0"/>
                                    <w:ind w:left="280" w:right="0" w:hanging="2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 w:before="0" w:after="0"/>
                                    <w:ind w:left="72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dzaj lepiszcza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tabs>
                                      <w:tab w:val="clear" w:pos="708"/>
                                      <w:tab w:val="left" w:pos="1949" w:leader="none"/>
                                    </w:tabs>
                                    <w:spacing w:lineRule="exact" w:line="230" w:before="0" w:after="0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ntrolowane właściwości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230" w:before="0" w:after="0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danie według norm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/>
                                    <w:ind w:left="28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240" w:before="180" w:after="0"/>
                                    <w:ind w:left="28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350" w:before="0" w:after="0"/>
                                    <w:ind w:left="6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mulsja asfaltowa kationowa Asfalt drogowy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355" w:before="0" w:after="0"/>
                                    <w:ind w:left="156" w:right="5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epkość penetracja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exact" w:line="350" w:before="0" w:after="0"/>
                                    <w:ind w:left="0" w:right="4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PN-EN 13808:2010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-04134 [1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pt;height:62.6pt;mso-wrap-distance-left:0pt;mso-wrap-distance-right:0pt;mso-wrap-distance-top:0pt;mso-wrap-distance-bottom:0pt;margin-top:371.75pt;mso-position-vertical-relative:page;margin-left:9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7"/>
                        <w:gridCol w:w="2975"/>
                        <w:gridCol w:w="1948"/>
                        <w:gridCol w:w="1954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 w:before="0" w:after="0"/>
                              <w:ind w:left="280" w:right="0" w:hanging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 w:before="0" w:after="0"/>
                              <w:ind w:left="72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dzaj lepiszcza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1"/>
                              <w:shd w:fill="auto" w:val="clear"/>
                              <w:tabs>
                                <w:tab w:val="clear" w:pos="708"/>
                                <w:tab w:val="left" w:pos="1949" w:leader="none"/>
                              </w:tabs>
                              <w:spacing w:lineRule="exact" w:line="230" w:before="0" w:after="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ntrolowane właściwości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230" w:before="0" w:after="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danie według normy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240"/>
                              <w:ind w:left="280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lineRule="auto" w:line="240" w:before="180" w:after="0"/>
                              <w:ind w:left="280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350" w:before="0" w:after="0"/>
                              <w:ind w:left="60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mulsja asfaltowa kationowa Asfalt drogowy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355" w:before="0" w:after="0"/>
                              <w:ind w:left="156" w:right="5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pkość penetracja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exact" w:line="350" w:before="0" w:after="0"/>
                              <w:ind w:left="0" w:right="460" w:hanging="0"/>
                              <w:jc w:val="both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PN-EN 13808:2010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-04134 [1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2. Sprawdzenie jednorodności skropienia i zużycia lepiszcza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przeprowadzić kontrolę ilości rozkładanego lepiszcza według metody</w:t>
        <w:br/>
        <w:t>podanej w opracowaniu „Powierzchniowe utrwalenia. Oznaczanie ilości rozkładanego</w:t>
        <w:br/>
        <w:t>lepiszcza i kruszywa" [4]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8" w:name="bookmark14"/>
      <w:bookmarkStart w:id="19" w:name="bookmark14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bookmarkStart w:id="20" w:name="bookmark14"/>
      <w:r>
        <w:rPr>
          <w:rFonts w:cs="Times New Roman" w:ascii="Times New Roman" w:hAnsi="Times New Roman"/>
          <w:b/>
        </w:rPr>
        <w:t>7. OBMIAR ROBÓT</w:t>
      </w:r>
      <w:bookmarkEnd w:id="20"/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21" w:name="bookmark15"/>
      <w:r>
        <w:rPr>
          <w:rFonts w:cs="Times New Roman" w:ascii="Times New Roman" w:hAnsi="Times New Roman"/>
        </w:rPr>
        <w:t>7.1. Ogólne zasady obmiaru robót</w:t>
      </w:r>
      <w:bookmarkEnd w:id="21"/>
    </w:p>
    <w:p>
      <w:pPr>
        <w:pStyle w:val="Normal"/>
        <w:spacing w:lineRule="auto" w:line="36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bmiaru robót podano w SST „Wymagania ogólne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22" w:name="bookmark16"/>
      <w:r>
        <w:rPr>
          <w:rFonts w:cs="Times New Roman" w:ascii="Times New Roman" w:hAnsi="Times New Roman"/>
        </w:rPr>
        <w:t>7.2. Jednostka obmiarowa</w:t>
      </w:r>
      <w:bookmarkEnd w:id="22"/>
    </w:p>
    <w:p>
      <w:pPr>
        <w:pStyle w:val="Normal"/>
        <w:spacing w:lineRule="auto" w:line="36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ą obmiarową jes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2 (metr kwadratowy) oczyszczonej powierzchn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2 (metr kwadratowy) powierzchni skropio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ODBIÓR ROBÓT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Ogólne zasady odbioru robót podano w SST „Wymagania ogólne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3" w:name="bookmark18"/>
      <w:bookmarkStart w:id="24" w:name="bookmark18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bookmarkStart w:id="25" w:name="bookmark18"/>
      <w:r>
        <w:rPr>
          <w:rFonts w:cs="Times New Roman" w:ascii="Times New Roman" w:hAnsi="Times New Roman"/>
          <w:b/>
        </w:rPr>
        <w:t>9. PODSTAWA PŁATNOŚCI</w:t>
      </w:r>
      <w:bookmarkEnd w:id="25"/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26" w:name="bookmark19"/>
      <w:r>
        <w:rPr>
          <w:rFonts w:cs="Times New Roman" w:ascii="Times New Roman" w:hAnsi="Times New Roman"/>
        </w:rPr>
        <w:t>9.1. Ogólne ustalenia dotyczące podstawy płatności</w:t>
      </w:r>
      <w:bookmarkEnd w:id="26"/>
    </w:p>
    <w:p>
      <w:pPr>
        <w:pStyle w:val="Normal"/>
        <w:spacing w:lineRule="auto" w:line="36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ustalenia dotyczące podstawy płatności podano w SST „Wymagania ogólne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27" w:name="bookmark20"/>
      <w:r>
        <w:rPr>
          <w:rFonts w:cs="Times New Roman" w:ascii="Times New Roman" w:hAnsi="Times New Roman"/>
        </w:rPr>
        <w:t>9.2. Cena jednostki obmiarowej</w:t>
      </w:r>
      <w:bookmarkEnd w:id="27"/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oczyszczenia warstw konstrukcyjnych obejmuj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haniczne oczyszczenie każdej niżej położonej warstwy konstrukcyjnej nawierzchni</w:t>
        <w:br/>
        <w:t>z ewentualnym polewaniem wodą lub użyciem sprężonego powietrza 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ęczne odspojenie stwardniałych zanieczyszcze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skropienia warstw konstrukcyjnych obejmuj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lepiszcza i napełnienie nim skrapiarek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grzanie lepiszcza do wymaganej temperatur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opienie powierzchni warstwy lepiszczem w ilości 3848,00m2 + 3950,00 m2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 wymaganych w specyfikacji</w:t>
        <w:br/>
        <w:t>techniczn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8" w:name="bookmark21"/>
      <w:bookmarkStart w:id="29" w:name="bookmark2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bookmarkStart w:id="30" w:name="bookmark21"/>
      <w:r>
        <w:rPr>
          <w:rFonts w:cs="Times New Roman" w:ascii="Times New Roman" w:hAnsi="Times New Roman"/>
          <w:b/>
        </w:rPr>
        <w:t>10. PRZEPISY ZWIĄZANE</w:t>
      </w:r>
      <w:bookmarkEnd w:id="30"/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31" w:name="bookmark22"/>
      <w:r>
        <w:rPr>
          <w:rFonts w:cs="Times New Roman" w:ascii="Times New Roman" w:hAnsi="Times New Roman"/>
        </w:rPr>
        <w:t>10.1. Normy</w:t>
      </w:r>
      <w:bookmarkEnd w:id="31"/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C-04134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C-96170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C-96173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N-EN 13808:201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32" w:name="bookmark23"/>
      <w:r>
        <w:rPr>
          <w:rFonts w:cs="Times New Roman" w:ascii="Times New Roman" w:hAnsi="Times New Roman"/>
        </w:rPr>
        <w:t>10.2. Inne dokumenty</w:t>
      </w:r>
      <w:bookmarkEnd w:id="32"/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owierzchniowe utrwalenia. Oznaczanie ilości rozkładanego lepiszcza i kruszywa".</w:t>
        <w:br/>
        <w:t>Zalecone przez GDDP do stosowania pismem GDDP-5.3a-551/5/92 z dnia</w:t>
        <w:br/>
        <w:t>1992-02-03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twory naftowe. Pomiar penetracji asfaltów Przetwory naftowe. Asfalty drogowe Przetwory naftowe. Asfalty upłynnione AUN do nawierzchni drogowych</w:t>
      </w:r>
    </w:p>
    <w:sectPr>
      <w:footerReference w:type="default" r:id="rId2"/>
      <w:type w:val="nextPage"/>
      <w:pgSz w:w="11906" w:h="16838"/>
      <w:pgMar w:left="1021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6637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spacing w:val="2"/>
      <w:sz w:val="29"/>
      <w:szCs w:val="29"/>
      <w:lang w:bidi="ar-SA"/>
    </w:rPr>
  </w:style>
  <w:style w:type="character" w:styleId="Teksttreci3">
    <w:name w:val="Tekst treści (3)_"/>
    <w:basedOn w:val="Domylnaczcionkaakapitu"/>
    <w:qFormat/>
    <w:rPr>
      <w:b/>
      <w:bCs/>
      <w:spacing w:val="1"/>
      <w:sz w:val="29"/>
      <w:szCs w:val="29"/>
      <w:lang w:bidi="ar-SA"/>
    </w:rPr>
  </w:style>
  <w:style w:type="character" w:styleId="Nagwek1">
    <w:name w:val="Nagłówek #1_"/>
    <w:basedOn w:val="Domylnaczcionkaakapitu"/>
    <w:qFormat/>
    <w:rPr>
      <w:b/>
      <w:bCs/>
      <w:spacing w:val="2"/>
      <w:sz w:val="17"/>
      <w:szCs w:val="17"/>
      <w:lang w:bidi="ar-SA"/>
    </w:rPr>
  </w:style>
  <w:style w:type="character" w:styleId="Nagwek1Bezpogrubienia">
    <w:name w:val="Nagłówek #1 + Bez pogrubienia"/>
    <w:basedOn w:val="Nagwek1"/>
    <w:qFormat/>
    <w:rPr>
      <w:spacing w:val="3"/>
      <w:lang w:val="en-US" w:eastAsia="en-US"/>
    </w:rPr>
  </w:style>
  <w:style w:type="character" w:styleId="Stopka">
    <w:name w:val="Stopka_"/>
    <w:basedOn w:val="Domylnaczcionkaakapitu"/>
    <w:qFormat/>
    <w:rPr>
      <w:spacing w:val="3"/>
      <w:sz w:val="17"/>
      <w:szCs w:val="17"/>
      <w:lang w:bidi="ar-SA"/>
    </w:rPr>
  </w:style>
  <w:style w:type="character" w:styleId="Teksttreci">
    <w:name w:val="Tekst treści_"/>
    <w:basedOn w:val="Domylnaczcionkaakapitu"/>
    <w:qFormat/>
    <w:rPr>
      <w:spacing w:val="3"/>
      <w:sz w:val="17"/>
      <w:szCs w:val="17"/>
      <w:lang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treci21">
    <w:name w:val="Tekst treści (2)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spacing w:val="2"/>
      <w:sz w:val="29"/>
      <w:szCs w:val="29"/>
      <w:lang w:val="en-US" w:eastAsia="en-US"/>
    </w:rPr>
  </w:style>
  <w:style w:type="paragraph" w:styleId="Teksttreci31">
    <w:name w:val="Tekst treści (3)"/>
    <w:basedOn w:val="Normal"/>
    <w:qFormat/>
    <w:pPr>
      <w:shd w:fill="FFFFFF" w:val="clear"/>
      <w:spacing w:lineRule="exact" w:line="379" w:before="420" w:after="3780"/>
      <w:jc w:val="center"/>
    </w:pPr>
    <w:rPr>
      <w:rFonts w:ascii="Times New Roman" w:hAnsi="Times New Roman" w:cs="Times New Roman"/>
      <w:b/>
      <w:bCs/>
      <w:spacing w:val="1"/>
      <w:sz w:val="29"/>
      <w:szCs w:val="29"/>
      <w:lang w:val="en-US" w:eastAsia="en-US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0" w:after="300"/>
      <w:ind w:left="0" w:right="0" w:hanging="1140"/>
      <w:outlineLvl w:val="0"/>
    </w:pPr>
    <w:rPr>
      <w:rFonts w:ascii="Times New Roman" w:hAnsi="Times New Roman" w:cs="Times New Roman"/>
      <w:b/>
      <w:bCs/>
      <w:spacing w:val="2"/>
      <w:sz w:val="17"/>
      <w:szCs w:val="17"/>
      <w:lang w:val="en-US" w:eastAsia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spacing w:lineRule="exact" w:line="226" w:before="120" w:after="120"/>
      <w:jc w:val="both"/>
    </w:pPr>
    <w:rPr>
      <w:rFonts w:ascii="Times New Roman" w:hAnsi="Times New Roman" w:cs="Times New Roman"/>
      <w:spacing w:val="3"/>
      <w:sz w:val="17"/>
      <w:szCs w:val="17"/>
      <w:lang w:val="en-US" w:eastAsia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180"/>
      <w:ind w:left="0" w:right="0" w:hanging="1140"/>
    </w:pPr>
    <w:rPr>
      <w:rFonts w:ascii="Times New Roman" w:hAnsi="Times New Roman" w:cs="Times New Roman"/>
      <w:spacing w:val="3"/>
      <w:sz w:val="17"/>
      <w:szCs w:val="17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1:55:00Z</dcterms:created>
  <dc:creator>Krzysztof Mondzielewski</dc:creator>
  <dc:description/>
  <dc:language>en-US</dc:language>
  <cp:lastModifiedBy/>
  <cp:lastPrinted>2013-04-29T07:26:00Z</cp:lastPrinted>
  <dcterms:modified xsi:type="dcterms:W3CDTF">2022-11-23T09:59:45Z</dcterms:modified>
  <cp:revision>8</cp:revision>
  <dc:subject/>
  <dc:title>SZCZEGÓŁOWE SPECYFIKACJE TECHNICZNE WYKONANIA </dc:title>
</cp:coreProperties>
</file>