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2.00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HODNIK   Z   BRUKOW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KOSTKI   BETON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1._WSTĘP_1%23_1._WSTĘP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2._MATERIAŁY_1%23_2._MATERIAŁY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4._transport_1%23_4._transpor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5._WYKONANIE_ROBÓT_1%23_5._WYKONANIE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7._OBMIAR_ROBÓT_1%23_7._OBMIA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8._ODBIÓR_ROBÓT_1%23_8._ODBIÓ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9._PODSTAWA_PŁATNOŚCI_1%23_9._PODSTAWA_PŁATN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Documents%20and%20Settings/ZDIZM_09/Moje%20dokumenty/Pobieranie//E:/ost/Elementy_ulic/d080200.htm" \l "_10._przepisy_związane_1%23_10._przepisy_związane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left"/>
        <w:rPr>
          <w:b/>
          <w:b/>
          <w:caps/>
          <w:kern w:val="2"/>
          <w:sz w:val="20"/>
          <w:szCs w:val="20"/>
        </w:rPr>
      </w:pPr>
      <w:bookmarkStart w:id="0" w:name="_1._WST%252525252525C4%25252525252598P_1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, związanych z wykonaniem nawierzchni z brukowej kostki betonowej grubości 8 cm, szarej, na podsypce cementowo – piaskowej, z wypełnieniem spoin piaskiem, na chodnikach w pasach dróg gminnych w Pabianic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lenia zawarte w niniejszej specyfikacji dotyczą zasad prowadzenia robót związanych </w:t>
        <w:br/>
        <w:t>z wykonaniem chodnika z brukowej kostki beton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C5%2525252525258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Betonowa kostka brukowa -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1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2. </w:t>
      </w:r>
      <w:r>
        <w:rPr>
          <w:sz w:val="20"/>
          <w:szCs w:val="20"/>
        </w:rPr>
        <w:t xml:space="preserve"> Wygląd zewnętrz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górna kostek powinna być równa i szorstka, a krawędzie kostek równe i prost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dług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zerok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grub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4. </w:t>
      </w:r>
      <w:r>
        <w:rPr>
          <w:sz w:val="20"/>
          <w:szCs w:val="20"/>
        </w:rPr>
        <w:t>Cechy fizykomechaniczne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etonowe kostki brukowe powinny mieć cechy fizykomechaniczne określone w tablicy 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Cechy fizykomechaniczne betonowych kostek brukowych</w:t>
      </w:r>
    </w:p>
    <w:tbl>
      <w:tblPr>
        <w:tblW w:w="7619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rednia z sześciu kostek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jmniejsza pojedynczej kostki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 wg PN-B-06250 [2]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ęknięcia próbk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rata masy, %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óbek nie zamrażanych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 wg PN-B-04111 [1], mm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 produkcji kostki brukowej należy stosować cement portlandzki, bez dodatków,   klasy nie niższej niż „32,5”. Zaleca się stosowanie cementu o jasnym kolorze. Cement powinien odpowiadać wymaganiom </w:t>
        <w:br/>
        <w:t>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kruszywa mineralne  odpowiadające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ek brukowych stosuje się dodatki w postaci plastyfikatorów i barwników, zgodnie              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barwniki powinny zapewnić kostce trwałe wybarwienie. Powinny to być barwniki nieorganicz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25C4%25252525252599t_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łe powierzchnie chodnika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1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25C3%2525252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kładanie chodnika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i zaakceptowanego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układa się na podsypce cementowo - piaskowej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25C5%2525252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wymagania określono w OST D-05.02.23 „Nawierzchnia z kostki brukowej betonowej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polega na stwierdzeniu zgodności z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tolerancje wynoszą dl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łębokości koryta: </w:t>
      </w:r>
    </w:p>
    <w:p>
      <w:pPr>
        <w:pStyle w:val="Normal"/>
        <w:overflowPunct w:val="false"/>
        <w:autoSpaceDE w:val="false"/>
        <w:ind w:left="992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do 3 m:</w:t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, </w:t>
      </w:r>
    </w:p>
    <w:p>
      <w:pPr>
        <w:pStyle w:val="Normal"/>
        <w:overflowPunct w:val="false"/>
        <w:autoSpaceDE w:val="false"/>
        <w:ind w:left="992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powyżej 3 m:</w:t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szerokości koryta: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rawdzenie podsypki w zakresie grubości i wymaganych spadków poprzecznych i podłużnych polega na stwierdzeniu zgodności z pkt 5.2 niniejszej SST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awidłowości wykonania chodnika z betonowych kostek brukowych  polega na stwierdzeniu zgodności wykonania z wymaganiami pkt 5.4 niniejszej SST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erzenie szerokości spo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ubijania (wibrowania)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równości nawierzchn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zekroj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3%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25C3%2525252525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brukowej kostki beton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25C3%25252525252593R_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25C5%2525252525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warstwy odsączającej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25252525C4%2525252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8:00Z</dcterms:created>
  <dc:creator>m.stodulska</dc:creator>
  <dc:description/>
  <dc:language>en-US</dc:language>
  <cp:lastModifiedBy/>
  <dcterms:modified xsi:type="dcterms:W3CDTF">2022-11-24T08:58:45Z</dcterms:modified>
  <cp:revision>4</cp:revision>
  <dc:subject/>
  <dc:title> SZCZEGÓŁOWE  SPECYFIKACJE TECHNICZNE</dc:title>
</cp:coreProperties>
</file>