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NFORMACJA DOTYCZĄCA BEZPIECZEŃSTWA</w:t>
      </w:r>
    </w:p>
    <w:p>
      <w:pPr>
        <w:pStyle w:val="Normal"/>
        <w:widowControl w:val="false"/>
        <w:ind w:left="1416" w:right="0" w:firstLine="708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 OCHRONY ZDROW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e podstawow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36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23"/>
      </w:tblGrid>
      <w:tr>
        <w:trPr>
          <w:trHeight w:val="6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bidi="ar-SA"/>
              </w:rPr>
              <w:t>Temat projektu nadany przez Inwestora: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Dokumentacja projektowo - kosztorysowa remontu oraz przebudowy części pomieszczeń parteru w budynku Miejskiego Centrum Pomocy Społecznej zlok. w Pabianicach przy ul. Partyzanckiej 31</w:t>
            </w:r>
          </w:p>
        </w:tc>
      </w:tr>
      <w:tr>
        <w:trPr>
          <w:trHeight w:val="583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bidi="ar-SA"/>
              </w:rPr>
              <w:t>Tytuł projektu</w:t>
            </w:r>
          </w:p>
        </w:tc>
        <w:tc>
          <w:tcPr>
            <w:tcW w:w="7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eastAsia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Arial"/>
                <w:b/>
                <w:bCs/>
                <w:i w:val="false"/>
                <w:iCs w:val="false"/>
                <w:strike w:val="false"/>
                <w:dstrike w:val="false"/>
                <w:color w:val="FF0000"/>
                <w:sz w:val="18"/>
                <w:szCs w:val="18"/>
                <w:u w:val="none"/>
              </w:rPr>
              <w:t xml:space="preserve">Remont oraz przebudowa części pomieszczeń parteru w budynku Miejskiego Centrum Pomocy Społecznej  zlok. w Pabianicach przy ul. Partyzanckiej 31 </w:t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b w:val="false"/>
                <w:b w:val="false"/>
                <w:color w:val="auto"/>
                <w:sz w:val="16"/>
                <w:szCs w:val="16"/>
                <w:shd w:fill="auto" w:val="clear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16"/>
                <w:szCs w:val="16"/>
                <w:shd w:fill="auto" w:val="clear"/>
              </w:rPr>
              <w:t>Nazwy opracowania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FF950E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950E" w:val="clear"/>
              </w:rPr>
              <w:t>PROJEKT ARCHITEKTONICZNO- BUDOWLANY</w:t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Branże</w:t>
            </w:r>
          </w:p>
        </w:tc>
        <w:tc>
          <w:tcPr>
            <w:tcW w:w="7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bidi="ar-SA"/>
              </w:rPr>
              <w:t>ARCHITEKTONICZNO- BUDOWLANA , INSTALACJE SANITARNE, INSTALACJE ELEKTRYCZNE</w:t>
            </w:r>
          </w:p>
        </w:tc>
      </w:tr>
      <w:tr>
        <w:trPr>
          <w:trHeight w:val="2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Lokalizacja inwestycji: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86" w:leader="dot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ABIANICE  UL. PARTYZANCKA 31 (obręb P-8, dz. 173/2)</w:t>
            </w:r>
          </w:p>
        </w:tc>
      </w:tr>
      <w:tr>
        <w:trPr>
          <w:trHeight w:val="2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bidi="ar-SA"/>
              </w:rPr>
              <w:t>Inwestor: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86" w:leader="dot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 w:bidi="ar-SA"/>
              </w:rPr>
              <w:t>GMINA MIEJSKA PABIANICE</w:t>
            </w:r>
          </w:p>
        </w:tc>
      </w:tr>
      <w:tr>
        <w:trPr>
          <w:trHeight w:val="21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Adres inwestora: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86" w:leader="dot"/>
              </w:tabs>
              <w:autoSpaceDE w:val="fals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95-200 PABIANICE  UL. ZAMKOWA 16</w:t>
            </w:r>
          </w:p>
        </w:tc>
      </w:tr>
      <w:tr>
        <w:trPr>
          <w:trHeight w:val="21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Data wykonania opracowania: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bidi="ar-SA"/>
              </w:rPr>
              <w:t>GRUDZIEŃ 201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Projektanci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57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58"/>
      </w:tblGrid>
      <w:tr>
        <w:trPr>
          <w:trHeight w:val="9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architektury wykonał: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bidi="ar-SA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 xml:space="preserve">upr. proj.w specjalności architektonicznej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ŁOIA LO 0477</w:t>
            </w:r>
          </w:p>
        </w:tc>
      </w:tr>
      <w:tr>
        <w:trPr>
          <w:trHeight w:val="8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konstrukcji wykonał: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</w:tc>
      </w:tr>
      <w:tr>
        <w:trPr>
          <w:trHeight w:val="89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instal. wod.-kan. C.O. wykonał: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chn. Józef Kulbat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proj. 35/77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D/IS/2172/02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instal. elektrycznych wykonał:</w:t>
            </w:r>
          </w:p>
        </w:tc>
        <w:tc>
          <w:tcPr>
            <w:tcW w:w="7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upr. proj. nr St 138/73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0" w:right="-74" w:hanging="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OTYCZĄCA BEZPIECZEŃSTWA I OCHRONY ZDROWIA</w:t>
      </w:r>
    </w:p>
    <w:p>
      <w:pPr>
        <w:pStyle w:val="Normal"/>
        <w:widowControl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g Rozporządzenia Ministra Infrastruktury z dnia 23 czerwca 2003r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Dziennik Ustaw Nr 120 poz.1126 z dnia 10 lipca 2003r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Heading7"/>
        <w:jc w:val="center"/>
        <w:rPr/>
      </w:pPr>
      <w:r>
        <w:rPr/>
        <w:t>Zakres robót dla całego zamierzenia budowlanego</w:t>
      </w:r>
    </w:p>
    <w:tbl>
      <w:tblPr>
        <w:tblW w:w="8837" w:type="dxa"/>
        <w:jc w:val="left"/>
        <w:tblInd w:w="6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37"/>
      </w:tblGrid>
      <w:tr>
        <w:trPr/>
        <w:tc>
          <w:tcPr>
            <w:tcW w:w="8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ROBOTY PRZYGOTOWAWCZE, ROZBIÓRKOWE I DEMONTAŻOWE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INSTALOWANIE PRZEGRÓD (TYNKI SUCHE )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ROBOTY KONSTRUKCYJNE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TYNKOWANIE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ROBOTY MALARSKIE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KŁADZENIE GRESU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INSTALOWANIE SUFITÓW PODWIESZONYCH</w:t>
            </w:r>
          </w:p>
        </w:tc>
      </w:tr>
      <w:tr>
        <w:trPr/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 xml:space="preserve">KŁADZENIE WYKŁADZIN </w:t>
            </w:r>
          </w:p>
        </w:tc>
      </w:tr>
      <w:tr>
        <w:trPr>
          <w:trHeight w:val="200" w:hRule="atLeast"/>
        </w:trPr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STOLARKA I ŚLUSARKA BUDOWLANA -REMONT I NAPRAWA</w:t>
            </w:r>
          </w:p>
        </w:tc>
      </w:tr>
      <w:tr>
        <w:trPr>
          <w:trHeight w:val="220" w:hRule="atLeast"/>
        </w:trPr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WYKONANIE ROBÓT ELEKTRYCZNYCH WYSOKO I NISKO PRĄDOWYCH ,MONTAŻ OŚWIETLENIA</w:t>
            </w:r>
          </w:p>
        </w:tc>
      </w:tr>
      <w:tr>
        <w:trPr>
          <w:trHeight w:val="220" w:hRule="atLeast"/>
        </w:trPr>
        <w:tc>
          <w:tcPr>
            <w:tcW w:w="8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100"/>
              <w:jc w:val="left"/>
              <w:rPr/>
            </w:pPr>
            <w:r>
              <w:rPr>
                <w:rStyle w:val="FontStyle49"/>
                <w:rFonts w:eastAsia="Times New Roman"/>
                <w:b w:val="false"/>
                <w:bCs w:val="false"/>
                <w:caps/>
                <w:color w:val="auto"/>
                <w:kern w:val="2"/>
                <w:sz w:val="16"/>
                <w:szCs w:val="16"/>
                <w:lang w:val="pl-PL" w:eastAsia="zh-CN" w:bidi="ar-SA"/>
              </w:rPr>
              <w:t>WYKONANIE INSTALACJI WEWNĘTRZNYCH WOD- KAN, C.O. W BUDYNKU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068" w:right="0" w:hanging="784"/>
        <w:rPr>
          <w:rStyle w:val="FontStyle49"/>
          <w:rFonts w:eastAsia="Times New Roman"/>
          <w:b w:val="false"/>
          <w:b w:val="false"/>
          <w:bCs w:val="false"/>
          <w:caps/>
          <w:color w:val="auto"/>
          <w:kern w:val="2"/>
          <w:sz w:val="16"/>
          <w:szCs w:val="16"/>
          <w:lang w:val="pl-PL" w:eastAsia="zh-CN" w:bidi="ar-SA"/>
        </w:rPr>
      </w:pPr>
      <w:r>
        <w:rPr/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kaz istniejących obiektów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działce poza wymienionym budynkiem  zlokalizowane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ieleń wysok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rodzen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ynek gospodarcz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Elementy zagospodarowania działki mogące stwarzać zagrożenie bezpieczeństwa i zdrowia ludz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edmiotowej działce (w bliskiej odległości) nie występują elementy zagospodarowania mogące stwarzać zagrożenie bezpieczeństwa i zdrowia ludzi. Należy jednak zwrócić szczególną uwagę na wszelkie prace wykonywane w wykopach w strefie chodnika, dojść, oraz zieleni wysoki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grożenia występujące podczas realizacji robót budowlanych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prace rozbiórkowe wykonywana w czynnym obiekcie 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roboty na wysokości związane z remontem  ścian 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realizowane przy pomocy maszyn i urządzeń elektrycznych.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osowanie środków chemicznych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posób prowadzenia instruktażu pracowników przed przystąpieniem do realizacji szczególnie niebezpieczny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prac szczególnie niebezpiecznych pracownicy powinni zostać przeszkoleni w zakresie bezpiecznego sposobu prowadzenia tych prac. Po zapoznaniu się z przepisami i zasadami bezpiecznego wykonywania robót pracownicy winni potwierdzić pisemnie, iż zostali do nich odpowiednio przygotowan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realizacji tych prac należy przeprowadzić szkolenie stanowiskowe i zapoznać pracowników z ryzyki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erownik budowy zapewni udzielenie pracownikom instruktażu, ustali imienny podział pracy i kolejność wykonywania zadań oraz zapewni sprawdzenie znajomości BHP przy poszczególnych czynności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 nadzór nad pracami prowadzić będą odpowiednio przeszkoleni mistrzowie. W przypadku, gdy wykonawcą projektowanego zakresu będzie wyspecjalizowana firma wykonawstwa, firma taka powinna posiadać przeszkoloną kadrę pracowniczą zarządzaną przez pracowników kadry kierowniczej o stosownych uprawnieniach.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Środki techniczne i organizacyjne, zapobiegające niebezpieczeństwom wynikającym z wykonywania robót budowlanych w strefach szczególnego zagrożenia zdrowia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 użyciem narzędzi oraz wszelkich prac związanych z instalacja elektryczną należy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szyny zabezpieczyć przed możliwością uruchomienia przez osoby niepowoła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uchomienie maszyn, urządzeń i narzędzi używanych na budowie może nastąpić po uprzednim zbadaniu ich stany technicznego i działania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kraczanie parametrów technicznych określonych dla maszyn i urządzeń w trakcie ich pracy jest zabronio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brania się używania narzędzi uszkodzonych mogących stanowić realne zagrożenia dla zdrowia i życia ludzi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ejsca pracy maszyn i urządzeń należy odgrodzić i oznakować w celu uniemożliwienia dostępu osobom nieupoważnionym,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 montażowe mogą być wykonywane wyłącznie przy wyłączonym napięciu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prace winne być wykonane na podstaw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2160" w:right="0" w:hanging="18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wierdzonego Projektu Budowlanego i Wykonawczeg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u bezpieczeństwa i ochrony zdrowia (BIOZ) wykonanego przez kierownika robót w Rozp. Mi z dn. 23.06.2003 w sprawie informacji dotyczącej bezpieczeństwa i ochrony zdrowia oraz planu bezpieczeństwa i ochrony zdrowia. (Dz.U. z dn. 10.07.2003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Ministra Pracy i Polityki Socjalnej z dnia 26.09.1997 r. w sprawie ogólnych przepisów bezpieczeństwa i higieny pracy (Dz. U. Nr 129, poz. 844) (Zmiana: Dz. z 2002 r. nr 91, poz. 811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Infrastruktury z dn. 06.02.2003 r. w sprawie bezpieczeństwa i higieny pracy podczas wykonywania robót budowlanych. (Dz. U. Nr 47. poz. 40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acy mogą być dopuszczone tylko osoby przeszkolone z zakresu bezpieczeństwa i higieny pracy, posiadające odpowiednie kwalifikacje oraz zaświadczenie lekarskie o braku przeciwwskazań do zatrudnienia przy wykonywaniu robót na określonym stanowisku pracy. Bezpośredni nadzór nad bezpieczeństwem i higieną pracy na stanowiskach pracy sprawuje kierownik budowy i mistrz budowlany stosownie do zakresu obowiązków.</w:t>
      </w:r>
    </w:p>
    <w:p>
      <w:pPr>
        <w:pStyle w:val="Normal"/>
        <w:ind w:left="284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osoby przebywające na terenie budowy obowiązane są stosować wymagane środki ochrony indywidualnej, obuwia i ubrania ochronnego. Należy stosować tylko właściwe i sprawne narzędz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bezpieczenia stanowisk pracy należy stosować środki ochrony zbiorowej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c budowy należy zabezpieczyć w podręczny sprzęt gaśniczy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a ewakuacja prowadzona będzie z przyjętymi ogólnie zasadami przy współudziale pracowników prowadzących prace budowlane. Drogi ewakuacyjne na wypadek pożaru, awarii i innych zagrożeń wyznaczone będą z zachowaniem stałej przejezdności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nności organizacyjne i ustalenia końcowe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wadzenie procesu inwestycyjnego wymaga jego udokumentowania, co do założeń i przebiegu. Posiadane dokumenty należy przechowywać w sposób umożliwiający ich udostępnienie organom kontrolującym. Obowiązkiem kierownika budowy jest przygotowanie, przechowywanie i prowadzenie dokumentacji technicznej w formie wymaganej przez Prawo Budowlane wraz z wymaganymi uzgodnieniami oraz dokumentacji instruktażowej, czyli kompletu instrukcji stanowiskowych, bezpiecznej obsługi poszczególnych urządzeń, określających zasady zachowania się, alarmowania i powiadamiania w przypadku wystąpienia zagrożeń życia lub zdrow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BIOZ powinien również zawierać imienne przypisanie, potwierdzone własnoręcznym podpisem, ustaleń w nim zawartych do konkretnych osób, w zależności od ich przygotowania zawodowego (wykształcenie, uprawnienia zawodowe, sprawność psychofizyczna potwierdzona badaniami lekarskimi)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Prawem Budowlanym opracowanie planu BIOZ jest obowiązkiem kierownika budowy, w którego kompetencjach leży między innymi koordynacja realizacji zadań zapobiegających zagrożeniom bezpieczeństwa pracy i służących ochronie zdrowia pracowników budowy. Plan ten ma pomóc kierownikowi budowy w prowadzeniu robót budowlanych zgodnie z przepisami bezpieczeństwa i higieny pracy w projektowaniu stanowisk pracy i lepszej organizacji robót, w przewidywaniu i eliminowaniu zagrożeń, a także zawierać założenia techniczne, organizacyjne i czasowe planowanych robót budowlanych oraz ich określonych etap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pracowaniu planu BIOZ, przed rozpoczęciem budowy, mogą być niedostępne wszystkie informacje związane z danym przedsięwzięciem np. nie są znani wszyscy wykonawcy realizujący dane prace budowlane. Dlatego plan BIOZ będzie w praktyce weryfikowany w miarę napływu dokumentacji i informacji o podwykonawc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tego względu kierownik budowy jest zobowiązany do wprowadzenia w planie niezbędnych zmian dotyczących bezpieczeństwa i ochrony zdrow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one zmiany powinny być opatrzone adnotacją kierownika budowy o przyczynach ich wprowadzeni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Opracowanie 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714"/>
        <w:gridCol w:w="1944"/>
      </w:tblGrid>
      <w:tr>
        <w:trPr>
          <w:trHeight w:val="9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architektury wykona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bidi="ar-SA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 xml:space="preserve">upr. proj.w specjalności architektonicznej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ŁOIA LO 047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bidi="ar-SA"/>
              </w:rPr>
            </w:r>
          </w:p>
        </w:tc>
      </w:tr>
      <w:tr>
        <w:trPr>
          <w:trHeight w:val="8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konstrukcji wykona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h-CN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pl-PL" w:bidi="ar-SA"/>
              </w:rPr>
            </w:pPr>
            <w:r>
              <w:rPr>
                <w:rFonts w:cs="Arial" w:ascii="Arial" w:hAnsi="Arial"/>
                <w:sz w:val="20"/>
                <w:lang w:val="pl-PL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pl-PL" w:bidi="ar-SA"/>
              </w:rPr>
            </w:pPr>
            <w:r>
              <w:rPr>
                <w:rFonts w:cs="Arial" w:ascii="Arial" w:hAnsi="Arial"/>
                <w:sz w:val="20"/>
                <w:lang w:val="pl-PL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pl-PL" w:bidi="ar-SA"/>
              </w:rPr>
            </w:pPr>
            <w:r>
              <w:rPr>
                <w:rFonts w:cs="Arial" w:ascii="Arial" w:hAnsi="Arial"/>
                <w:sz w:val="20"/>
                <w:lang w:val="pl-PL" w:bidi="ar-SA"/>
              </w:rPr>
            </w:r>
          </w:p>
        </w:tc>
      </w:tr>
      <w:tr>
        <w:trPr>
          <w:trHeight w:val="89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instal. wod.-kan. C.O. wykona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chn. Józef Kulbat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proj. 35/77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D/IS/2172/02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bidi="ar-SA"/>
              </w:rPr>
            </w:r>
          </w:p>
        </w:tc>
      </w:tr>
      <w:tr>
        <w:trPr>
          <w:trHeight w:val="899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instal. elektrycznych wykonał: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upr. proj. nr St 138/73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4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5195</wp:posOffset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0pt;mso-wrap-distance-right:0pt;mso-wrap-distance-top:0pt;mso-wrap-distance-bottom:0pt;margin-top:0.05pt;mso-position-vertical-relative:text;margin-left:5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0" w:right="0" w:firstLine="360"/>
      <w:jc w:val="both"/>
    </w:pPr>
    <w:rPr>
      <w:b/>
      <w:color w:val="00000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0" w:right="0" w:firstLine="708"/>
      <w:jc w:val="both"/>
    </w:pPr>
    <w:rPr>
      <w:b/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4">
    <w:name w:val="Style14"/>
    <w:basedOn w:val="Normal"/>
    <w:qFormat/>
    <w:pPr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53:00Z</dcterms:created>
  <dc:creator>11</dc:creator>
  <dc:description/>
  <dc:language>en-US</dc:language>
  <cp:lastModifiedBy>Lena</cp:lastModifiedBy>
  <cp:lastPrinted>2016-01-06T18:39:00Z</cp:lastPrinted>
  <dcterms:modified xsi:type="dcterms:W3CDTF">2011-10-25T15:42:00Z</dcterms:modified>
  <cp:revision>14</cp:revision>
  <dc:subject/>
  <dc:title>Dane podstawowe</dc:title>
</cp:coreProperties>
</file>