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6690</wp:posOffset>
            </wp:positionH>
            <wp:positionV relativeFrom="paragraph">
              <wp:posOffset>-273685</wp:posOffset>
            </wp:positionV>
            <wp:extent cx="2510155" cy="1595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KT  BUDOWLAN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INSTALACJI WODOCIĄGOWEJ, KANALIZACJI SANITARNEJ, CENTRALNEGO OGRZEWANIA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2124" w:hanging="2124"/>
        <w:rPr/>
      </w:pPr>
      <w:r>
        <w:rPr>
          <w:sz w:val="28"/>
          <w:szCs w:val="28"/>
        </w:rPr>
        <w:t>Obiekt:</w:t>
        <w:tab/>
      </w:r>
      <w:r>
        <w:rPr>
          <w:iCs/>
          <w:sz w:val="28"/>
          <w:szCs w:val="28"/>
        </w:rPr>
        <w:t xml:space="preserve">Remont oraz przebudowa części pomieszczeń parteru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Lokalizacja:</w:t>
        <w:tab/>
        <w:t>działka nr ewid. gruntu 173/2 (obr. 8) położona</w:t>
        <w:br/>
        <w:t>w Pabianicach przy ul. Partyzanckiej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>Inwestor:</w:t>
        <w:tab/>
        <w:t>Gmina Miejska Pabianice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  <w:t>ul. Zamkowa 16, 95-200 Pabianice</w:t>
      </w:r>
    </w:p>
    <w:p>
      <w:pPr>
        <w:pStyle w:val="Normal"/>
        <w:ind w:left="2124" w:hanging="21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sz w:val="28"/>
          <w:szCs w:val="28"/>
        </w:rPr>
        <w:t xml:space="preserve">Opracował:        </w:t>
        <w:tab/>
        <w:t xml:space="preserve">mgr inż. Adam Łuc zam. Bałucz nr 23 m.2,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98-100 Bałuc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Projektant:</w:t>
        <w:tab/>
        <w:t>Józef Kulbat zam. Wola Łaska 67, 98-100 Łask</w:t>
        <w:br/>
        <w:t>upr. do proj. nr  35/77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Bałucz, grudzień 2015r.</w:t>
      </w:r>
      <w:r>
        <w:br w:type="page"/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  <w:tab/>
        <w:tab/>
        <w:tab/>
        <w:tab/>
        <w:t>Wola Łaska, 29.12.2015r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tLeast" w:line="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spacing w:lineRule="atLeast" w:line="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both"/>
        <w:rPr/>
      </w:pPr>
      <w:r>
        <w:rPr/>
        <w:t>Zgodnie z art. 20 ust. 4 Ustawy z dnia 7 lipca 1994r. Prawo budowlane (tekst jednolity Dz.</w:t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  <w:r>
        <w:rPr/>
        <w:t>U. Nr 207 z 2003r. poz. 2016 z póź. zm.) niniejszym oświadczam, że projekt budowlany:</w:t>
      </w:r>
    </w:p>
    <w:p>
      <w:pPr>
        <w:pStyle w:val="Normal"/>
        <w:spacing w:lineRule="auto" w:line="288"/>
        <w:jc w:val="both"/>
        <w:rPr/>
      </w:pPr>
      <w:r>
        <w:rPr>
          <w:b/>
          <w:i/>
        </w:rPr>
        <w:t xml:space="preserve">instalacji wodociągowej, kanalizacji sanitarnej, centralnego ogrzewania przy </w:t>
      </w:r>
      <w:r>
        <w:rPr>
          <w:b/>
          <w:i/>
          <w:iCs/>
        </w:rPr>
        <w:t>remoncie oraz przebudowie części pomieszczeń na parterze budynku</w:t>
      </w:r>
      <w:r>
        <w:rPr>
          <w:b/>
          <w:i/>
        </w:rPr>
        <w:t xml:space="preserve"> na działce nr ewid. gruntu 173/2 (obr. 8) położonej w Pabianicach przy ul. Partyzanckiej 31.</w:t>
      </w:r>
    </w:p>
    <w:p>
      <w:pPr>
        <w:pStyle w:val="Normal"/>
        <w:spacing w:lineRule="auto" w:line="288"/>
        <w:jc w:val="both"/>
        <w:rPr/>
      </w:pPr>
      <w:r>
        <w:rPr/>
        <w:t xml:space="preserve">sporządzony: </w:t>
      </w:r>
      <w:r>
        <w:rPr>
          <w:b/>
          <w:i/>
        </w:rPr>
        <w:t>grudzień 2015r.</w:t>
      </w:r>
    </w:p>
    <w:p>
      <w:pPr>
        <w:pStyle w:val="Normal"/>
        <w:ind w:left="426" w:hanging="426"/>
        <w:rPr>
          <w:sz w:val="28"/>
          <w:szCs w:val="28"/>
        </w:rPr>
      </w:pPr>
      <w:r>
        <w:rPr/>
        <w:t xml:space="preserve">dla: </w:t>
      </w:r>
      <w:r>
        <w:rPr>
          <w:b/>
          <w:i/>
        </w:rPr>
        <w:t>Gmina Miejska Pabianice, ul. Zamkowa 16, 95-200 Pabianice</w:t>
      </w:r>
    </w:p>
    <w:p>
      <w:pPr>
        <w:pStyle w:val="Normal"/>
        <w:spacing w:lineRule="auto" w:line="288"/>
        <w:ind w:left="2124" w:hanging="2118"/>
        <w:rPr/>
      </w:pPr>
      <w:r>
        <w:rPr/>
        <w:t>został sporządzony zgodnie z obowiązującymi przepisami oraz zasadami wiedzy technicznej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  <w:t>podpis projektanta: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w załączeniu:</w:t>
      </w:r>
    </w:p>
    <w:p>
      <w:pPr>
        <w:pStyle w:val="Normal"/>
        <w:spacing w:lineRule="auto" w:line="288"/>
        <w:jc w:val="both"/>
        <w:rPr/>
      </w:pPr>
      <w:r>
        <w:rPr/>
        <w:t>- kserokopia uprawnień budowlanych</w:t>
      </w:r>
    </w:p>
    <w:p>
      <w:pPr>
        <w:pStyle w:val="Normal"/>
        <w:spacing w:lineRule="auto" w:line="288"/>
        <w:rPr/>
      </w:pPr>
      <w:r>
        <w:rPr/>
        <w:t>- kserokopia zaświadczenia o przynależności do właściwej izby samorządu zawodowego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cja dotycząca bezpieczeństwa i ochrony zdrowia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127" w:hanging="2127"/>
        <w:jc w:val="both"/>
        <w:rPr/>
      </w:pPr>
      <w:r>
        <w:rPr>
          <w:b/>
        </w:rPr>
        <w:t>Nazwa obiektu:</w:t>
      </w:r>
      <w:r>
        <w:rPr/>
        <w:t xml:space="preserve"> </w:t>
        <w:tab/>
      </w:r>
      <w:r>
        <w:rPr>
          <w:iCs/>
        </w:rPr>
        <w:t>Remont oraz przebudowa części pomieszczeń na na parterze budynku</w:t>
      </w:r>
    </w:p>
    <w:p>
      <w:pPr>
        <w:pStyle w:val="Normal"/>
        <w:spacing w:lineRule="auto" w:line="360"/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b/>
        </w:rPr>
        <w:t>Zakres robót:</w:t>
      </w:r>
      <w:r>
        <w:rPr/>
        <w:t xml:space="preserve"> </w:t>
        <w:tab/>
        <w:t>Wewnętrzne instalacje sanitar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b/>
        </w:rPr>
        <w:t>Adres obiektu:</w:t>
      </w:r>
      <w:r>
        <w:rPr/>
        <w:t xml:space="preserve"> </w:t>
        <w:tab/>
        <w:t>działka nr ewid. gruntu 173/2 (obr. 8) położona w Pabianicach przy ul. Partyzanckiej 31</w:t>
      </w:r>
    </w:p>
    <w:p>
      <w:pPr>
        <w:pStyle w:val="Normal"/>
        <w:spacing w:lineRule="auto" w:line="360"/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7" w:hanging="2121"/>
        <w:rPr/>
      </w:pPr>
      <w:r>
        <w:rPr>
          <w:b/>
        </w:rPr>
        <w:t>Inwestor:</w:t>
      </w:r>
      <w:r>
        <w:rPr/>
        <w:t xml:space="preserve"> </w:t>
        <w:tab/>
        <w:t>Gmina Miejska Pabianice</w:t>
      </w:r>
    </w:p>
    <w:p>
      <w:pPr>
        <w:pStyle w:val="Normal"/>
        <w:spacing w:lineRule="auto" w:line="360"/>
        <w:ind w:left="2127" w:hanging="2121"/>
        <w:rPr/>
      </w:pPr>
      <w:r>
        <w:rPr>
          <w:b/>
        </w:rPr>
        <w:tab/>
      </w:r>
      <w:r>
        <w:rPr/>
        <w:t>ul. Zamkowa 16, 95-200 Pabianice</w:t>
      </w:r>
    </w:p>
    <w:p>
      <w:pPr>
        <w:pStyle w:val="Normal"/>
        <w:spacing w:lineRule="auto" w:line="360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2160" w:hanging="2160"/>
        <w:rPr/>
      </w:pPr>
      <w:r>
        <w:rPr>
          <w:b/>
        </w:rPr>
        <w:t>Projektant:</w:t>
      </w:r>
      <w:r>
        <w:rPr/>
        <w:t xml:space="preserve"> </w:t>
        <w:tab/>
        <w:t>Józef Kulbat upr. bud. nr 35/77</w:t>
        <w:br/>
        <w:t>zam</w:t>
      </w:r>
      <w:r>
        <w:rPr>
          <w:b/>
        </w:rPr>
        <w:t>.</w:t>
      </w:r>
      <w:r>
        <w:rPr/>
        <w:t xml:space="preserve"> Wola Łaska 67, 98-100 Łask</w:t>
      </w:r>
    </w:p>
    <w:p>
      <w:pPr>
        <w:pStyle w:val="Normal"/>
        <w:spacing w:lineRule="auto" w:line="360"/>
        <w:ind w:left="2127" w:hanging="2127"/>
        <w:rPr/>
      </w:pPr>
      <w:r>
        <w:rPr/>
      </w:r>
      <w:r>
        <w:br w:type="page"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Zakres robót:</w:t>
      </w:r>
    </w:p>
    <w:p>
      <w:pPr>
        <w:pStyle w:val="Normal"/>
        <w:spacing w:lineRule="auto" w:line="288"/>
        <w:jc w:val="both"/>
        <w:rPr/>
      </w:pPr>
      <w:r>
        <w:rPr/>
        <w:t>Projektowana inwestycja obejmuje realizację zewnętrznych instalacji: wodociągowej, kanalizacyjnej, ogrzewczej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Wykaz istniejących budynków:</w:t>
      </w:r>
    </w:p>
    <w:p>
      <w:pPr>
        <w:pStyle w:val="Normal"/>
        <w:spacing w:lineRule="auto" w:line="288"/>
        <w:jc w:val="both"/>
        <w:rPr/>
      </w:pPr>
      <w:r>
        <w:rPr/>
        <w:t>Przedmiotowa nieruchomość jest ogrodzona i zabudowana budynkiem użyteczności publicznej – podlegający częściowej przebudowie i budynkiem gospodarczym.</w:t>
      </w:r>
    </w:p>
    <w:p>
      <w:pPr>
        <w:pStyle w:val="Normal"/>
        <w:spacing w:lineRule="auto" w:line="288"/>
        <w:jc w:val="both"/>
        <w:rPr/>
      </w:pPr>
      <w:r>
        <w:rPr/>
        <w:t>Do działki wykonane jest przyłącze wodociągowe, telekomunikacyjne oraz elektryczne, gazu ziemnego oraz kanalizacyjne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 xml:space="preserve">Elementy zagospodarowania działki mogące stwarzać zagrożenie bezpieczeństwa </w:t>
        <w:br/>
        <w:t>i zdrowia ludzi:</w:t>
      </w:r>
    </w:p>
    <w:p>
      <w:pPr>
        <w:pStyle w:val="Normal"/>
        <w:spacing w:lineRule="auto" w:line="288"/>
        <w:jc w:val="both"/>
        <w:rPr/>
      </w:pPr>
      <w:r>
        <w:rPr/>
        <w:t>Na działce brak jest elementów zagospodarowania, które mogłyby stwarzać bezpośrednie zagrożenie bezpieczeństwa i zdrowia ludz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Przewidywane zagrożenie występujące podczas realizacji robót budowlanych:</w:t>
      </w:r>
    </w:p>
    <w:p>
      <w:pPr>
        <w:pStyle w:val="Normal"/>
        <w:spacing w:lineRule="auto" w:line="288"/>
        <w:jc w:val="both"/>
        <w:rPr/>
      </w:pPr>
      <w:r>
        <w:rPr/>
        <w:t xml:space="preserve">Podczas realizacji projektowanych robót zagrożenie może stanowić wykonywanie zagrożenie stanowić mogą niesprawne elektronarzędzia, używane do cięcia instalacji gazy techniczne oraz praca na wysokości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Sposób prowadzenia instruktarzu pracowników przed przystąpieniem do realizacji robót:</w:t>
      </w:r>
    </w:p>
    <w:p>
      <w:pPr>
        <w:pStyle w:val="Normal"/>
        <w:spacing w:lineRule="auto" w:line="288"/>
        <w:jc w:val="both"/>
        <w:rPr/>
      </w:pPr>
      <w:r>
        <w:rPr/>
        <w:t>Każdy pracownik winien posiadać aktualne badania lekarskie oraz znać i przestrzegać warunki BHP dla prowadzonych przez niego robót.</w:t>
      </w:r>
    </w:p>
    <w:p>
      <w:pPr>
        <w:pStyle w:val="Normal"/>
        <w:spacing w:lineRule="auto" w:line="288"/>
        <w:jc w:val="both"/>
        <w:rPr/>
      </w:pPr>
      <w:r>
        <w:rPr/>
        <w:t>Zabronione jest prowadzenie robót budowlano-montażowych mogących stwarzać zagrożenie bezpieczeństwa i zdrowia pracowników bez przeprowadzenia szkoleń w zakresie przewidywanych zagrożeń. Szkolenie winno być przeprowadzone przez osobę posiadającą odpowiednie kwalifikacje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 xml:space="preserve">Środki techniczne i organizacyjne  zapobiegające niebezpieczeństwom wynikającym </w:t>
        <w:br/>
        <w:t>z wykonywania robót budowlanych w strefach szczególnego zagrożenia lub w ich bezpośrednim sąsiedztwie:</w:t>
      </w:r>
    </w:p>
    <w:p>
      <w:pPr>
        <w:pStyle w:val="Normal"/>
        <w:spacing w:lineRule="auto" w:line="288"/>
        <w:jc w:val="both"/>
        <w:rPr/>
      </w:pPr>
      <w:r>
        <w:rPr/>
        <w:t>W celu zapobiegania niebezpieczeństwom wynikającym z wykonywania robót budowlanych w strefach szczególnego zagrożenia lub w ich sąsiedztwie należy bezwzględnie stosować się do planu BiOZ sporządzonego przez kierownika budowy oraz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używać wyłącznie atestowanego sprzętu i sprawnych technicznie narzędzi, sprawdzonych pod względem prawidłowego działania. Użytkowanie odbywać się winno zgodnie z instrukcją obsługi podaną przez producenta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teren budowy powinien być ogrodzony i w miarę potrzeb oświetlony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wykopy o głębokości przekraczającej 1,5m wykonywać jako skarpowe lub zabezpieczyć rozpórkami przed osuwaniem ziemi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 xml:space="preserve">należy przestrzegać ogólnych zasad BHP określonych w Rozporządzeniu Ministra Pracy i Polityki Socjalnej z dnia 26 września 1977r. w sprawie ogólnych przepisów bezpieczeństwa i higieny pracy oraz innych przepisów, a w szczególności Rozporządzenia Ministra Gospodarki z dnia 20 września 2001r. w sprawie bezpieczeństwa i higieny pracy podczas eksploatacji maszyn i urządzeń technicznych do robót ziemnych, budowlanych i drogowych oraz Rozporządzenia Ministra Budownictwa i Przemysłu Materiałów Budowlanych z dnia 28 marca 1972r.w sprawie bezpieczeństwa i higieny pracy przy wykonywaniu robót budowlano-montażowych </w:t>
        <w:br/>
        <w:t>i rozbiórkowych.</w:t>
      </w:r>
    </w:p>
    <w:p>
      <w:pPr>
        <w:pStyle w:val="Normal"/>
        <w:spacing w:lineRule="auto" w:line="288"/>
        <w:jc w:val="right"/>
        <w:rPr/>
      </w:pPr>
      <w:r>
        <w:rPr/>
        <w:t>Projektant:</w:t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TECHNICZNY</w:t>
      </w:r>
    </w:p>
    <w:p>
      <w:pPr>
        <w:pStyle w:val="Normal"/>
        <w:spacing w:lineRule="auto" w:line="28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Dane ogólne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/>
        <w:t xml:space="preserve">Tematem opracowania jest projekt instalacji wodociągowej, kanalizacji sanitarnej, centralnego ogrzewania przy </w:t>
      </w:r>
      <w:r>
        <w:rPr>
          <w:iCs/>
        </w:rPr>
        <w:t xml:space="preserve">remoncie oraz przebudowie części pomieszczeń na parterze budynku </w:t>
      </w:r>
      <w:r>
        <w:rPr/>
        <w:t>na działce nr ewid. gruntu 173/2 (obr. 8) położonej w Pabianicach przy ul. Partyzanckiej 31.</w:t>
      </w:r>
    </w:p>
    <w:p>
      <w:pPr>
        <w:pStyle w:val="Normal"/>
        <w:spacing w:lineRule="auto" w:line="28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Podstawa opracowania:</w:t>
      </w:r>
    </w:p>
    <w:p>
      <w:pPr>
        <w:pStyle w:val="Normal"/>
        <w:spacing w:lineRule="auto" w:line="288"/>
        <w:jc w:val="both"/>
        <w:rPr/>
      </w:pPr>
      <w:r>
        <w:rPr/>
        <w:t>- zlecenie Inwestora,</w:t>
      </w:r>
    </w:p>
    <w:p>
      <w:pPr>
        <w:pStyle w:val="Normal"/>
        <w:spacing w:lineRule="auto" w:line="288"/>
        <w:jc w:val="both"/>
        <w:rPr/>
      </w:pPr>
      <w:r>
        <w:rPr/>
        <w:t>- uzgodnienia z Inwestorem,</w:t>
      </w:r>
    </w:p>
    <w:p>
      <w:pPr>
        <w:pStyle w:val="Normal"/>
        <w:spacing w:lineRule="auto" w:line="288"/>
        <w:jc w:val="both"/>
        <w:rPr/>
      </w:pPr>
      <w:r>
        <w:rPr/>
        <w:t>- mapa sytuacyjno wysokościowa 1:500,</w:t>
      </w:r>
    </w:p>
    <w:p>
      <w:pPr>
        <w:pStyle w:val="Normal"/>
        <w:spacing w:lineRule="auto" w:line="288"/>
        <w:jc w:val="both"/>
        <w:rPr/>
      </w:pPr>
      <w:r>
        <w:rPr/>
        <w:t>- normy i przepisy z zakresu projektowania instalacji sanitarnych,</w:t>
      </w:r>
    </w:p>
    <w:p>
      <w:pPr>
        <w:pStyle w:val="Normal"/>
        <w:spacing w:lineRule="auto" w:line="288"/>
        <w:jc w:val="both"/>
        <w:rPr/>
      </w:pPr>
      <w:r>
        <w:rPr/>
        <w:t>- wizja lokalna,</w:t>
      </w:r>
    </w:p>
    <w:p>
      <w:pPr>
        <w:pStyle w:val="Normal"/>
        <w:spacing w:lineRule="auto" w:line="288"/>
        <w:jc w:val="both"/>
        <w:rPr>
          <w:sz w:val="32"/>
          <w:szCs w:val="32"/>
        </w:rPr>
      </w:pPr>
      <w:r>
        <w:rPr/>
        <w:t>- projekt konstrukcyjno-architektoniczny.</w:t>
      </w:r>
    </w:p>
    <w:p>
      <w:pPr>
        <w:pStyle w:val="Normal"/>
        <w:spacing w:lineRule="auto" w:line="28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Stan istniejący:</w:t>
      </w:r>
    </w:p>
    <w:p>
      <w:pPr>
        <w:pStyle w:val="Normal"/>
        <w:spacing w:lineRule="auto" w:line="288"/>
        <w:jc w:val="both"/>
        <w:rPr/>
      </w:pPr>
      <w:r>
        <w:rPr/>
        <w:t xml:space="preserve">Działka nr ewid. gruntu 173/2 (obr. 8) położona w Pabianicach przy ul. Partyzanckiej 31 jest ogrodzona i zabudowana budynkiem użyteczności publicznej i budynkiem gospodarczym. Do budynku podlegającego częściowej przebudowie wykonane jest przyłącze wodociągowe, kanalizacyjne, gazu ziemnego. Wszystkie przyłącza znajdują się w dostatecznym stanie technicznym i nadają się do dalszej eksploatacji bez koniczności remontu bądź wymiany. </w:t>
      </w:r>
    </w:p>
    <w:p>
      <w:pPr>
        <w:pStyle w:val="Normal"/>
        <w:spacing w:lineRule="auto" w:line="288"/>
        <w:jc w:val="both"/>
        <w:rPr/>
      </w:pPr>
      <w:r>
        <w:rPr/>
        <w:t xml:space="preserve">Budynek wyposażony jest w wewnętrzne instalacje: zimnej i ciepłej wody, kanalizacji sanitarnej, gazu ziemnego oraz centralnego ogrzewania. Projektuje się pozostawienie istniejącej instalacji gazu ziemnego z rur stalowych spawanych bez zmian. </w:t>
      </w:r>
    </w:p>
    <w:p>
      <w:pPr>
        <w:pStyle w:val="Normal"/>
        <w:spacing w:lineRule="auto" w:line="288"/>
        <w:jc w:val="both"/>
        <w:rPr/>
      </w:pPr>
      <w:r>
        <w:rPr/>
        <w:t>Ze względu na przebudowę pomieszczeń projektuje się demontaż instalacji wodociągowej, kanalizacji sanitarnej i centralnego ogrzewania. Ze względu na przebieg pionów instalacyjnych do wyższych kondygnacji budynku przewiduje się pozostawienie pionów i po ich zaizolowaniu obudowanie płytami G/K. Dopuszcza się przebudowę pionów instalacyjnych z zachowaniem średnic w celu schowania ich w bruzdach ściennych.</w:t>
      </w:r>
    </w:p>
    <w:p>
      <w:pPr>
        <w:pStyle w:val="Normal"/>
        <w:spacing w:lineRule="auto" w:line="28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</w:rPr>
        <w:t>4. Instalacja wodociągowa: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843"/>
        <w:gridCol w:w="1872"/>
      </w:tblGrid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Przybór sanitar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Ilość [szt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Normatyw [d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s]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[d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s]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umywalka – woda ciepła DN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umywalka – woda zimna DN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zlew kuchenny – woda zim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zlew kuchenny – woda ciep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płuczka zbiornikowa – WC DN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zawór spłukujący pisua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6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zawór czerpalny DN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60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SUM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,16</w:t>
            </w:r>
          </w:p>
        </w:tc>
      </w:tr>
    </w:tbl>
    <w:p>
      <w:pPr>
        <w:pStyle w:val="Normal"/>
        <w:spacing w:lineRule="auto" w:line="288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2</m:t>
          </m:r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4</m:t>
          </m:r>
          <m:d>
            <m:dPr>
              <m:begChr m:val="["/>
              <m:endChr m:val="]"/>
            </m:dPr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</m:t>
          </m:r>
          <m:d>
            <m:dPr>
              <m:begChr m:val="["/>
              <m:endChr m:val="]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d>
        </m:oMath>
      </m:oMathPara>
    </w:p>
    <w:p>
      <w:pPr>
        <w:pStyle w:val="Normal"/>
        <w:spacing w:lineRule="auto" w:line="288"/>
        <w:jc w:val="both"/>
        <w:rPr/>
      </w:pPr>
      <w:r>
        <w:rPr/>
        <w:t xml:space="preserve">Istniejące przyłącze wodociągowe dysponuje wystarczającą wydajnością dla pokrycia zapotrzebowania projektowanej przebudowy. </w:t>
      </w:r>
    </w:p>
    <w:p>
      <w:pPr>
        <w:pStyle w:val="Normal"/>
        <w:spacing w:lineRule="auto" w:line="288"/>
        <w:jc w:val="both"/>
        <w:rPr/>
      </w:pPr>
      <w:r>
        <w:rPr/>
        <w:t xml:space="preserve">Rozbudowę wewnętrznej instalacji wodociągowej projektuje się z rur PEX/Al/PEX łączonych na kształtki zaprasowywane. Średnice przewodów dobrano w oparciu o PN dla poszczególnych przyborów i przedstawiono w części graficznej opracowania. </w:t>
      </w:r>
    </w:p>
    <w:p>
      <w:pPr>
        <w:pStyle w:val="Normal"/>
        <w:spacing w:lineRule="auto" w:line="288"/>
        <w:jc w:val="both"/>
        <w:rPr/>
      </w:pPr>
      <w:r>
        <w:rPr/>
        <w:t>Rury wewnętrznych instalacji wodociągowych układać w bruzdach ściennych lub pod posadzką w otulinie np.: „thermaflex”, ze spadkiem w kierunku przyborów sanitarnych. Dopuszcza się układanie przewodów zimnej wody w rurze osłonowej typu peszel. Ze względu na rozszerzalność temperaturową, niedopuszczalne jest umieszczanie w przegrodach budowlanych nieosłoniętych rur. Miejsca przejść przez przegrody budowlane zabezpieczyć ochronnymi tulejami z tworzywa sztucznego wypełnionymi elastycznym szczeliwem.</w:t>
      </w:r>
    </w:p>
    <w:p>
      <w:pPr>
        <w:pStyle w:val="Normal"/>
        <w:spacing w:lineRule="auto" w:line="288"/>
        <w:jc w:val="both"/>
        <w:rPr/>
      </w:pPr>
      <w:r>
        <w:rPr/>
        <w:t>Dopuszcza się układanie rur wodociągowych pod stropem w piwnicy z zastosowaniem obejm mocujących zgodnych z przyjętym systemem rurowym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Na przewodach pionów instalacyjnych i instalacji wewnętrznych projektuje się zastosowanie otulin termoizolacyjnych z pianki (λ≤0,035W/mK) np. THERMAPUR firmy Thermaflex. Grubości izolacji dla przewodów w budynku na podstawie WT:</w:t>
      </w:r>
    </w:p>
    <w:tbl>
      <w:tblPr>
        <w:tblW w:w="9117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"/>
        <w:gridCol w:w="5104"/>
        <w:gridCol w:w="3543"/>
      </w:tblGrid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Lp.</w:t>
            </w:r>
            <w:r>
              <w:rPr/>
              <w:t xml:space="preserve"> 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dzaj przewodu lub komponentu</w:t>
            </w:r>
            <w:r>
              <w:rPr/>
              <w:t xml:space="preserve">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Minimalna grubość izolacji cieplnej</w:t>
            </w:r>
            <w:r>
              <w:rPr/>
              <w:t xml:space="preserve"> </w:t>
            </w:r>
            <w:r>
              <w:rPr>
                <w:vertAlign w:val="superscript"/>
              </w:rPr>
              <w:t>1)</w:t>
            </w:r>
            <w:r>
              <w:rPr/>
              <w:t xml:space="preserve"> 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 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Średnica wewnętrzna do 22 mm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20 mm 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2 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Średnica wewnętrzna od 22 do 35 mm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30 mm 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3 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Średnica wewnętrzna od 35 do 100 mm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ówna średnicy wewnętrznej rury 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4 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Średnica wewnętrzna ponad 100 mm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00 mm 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5 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Przewody i armatura wg poz. 1-4 przechodzące przez ściany lub stropy, skrzyżowania przewodów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50% wymagań z poz. 1-4 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6 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Przewody ogrzewań centralnych, przewody wody ciepłej i cyrkulacji instalacji ciepłej wody użytkowej wg poz. 1 -4, ułożone w komponentach budowlanych między ogrzewanymi pomieszczeniami różnych użytkowników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50% wymagań z poz. 1-4 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7 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Przewody wg poz. 6 ułożone w podłodze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6 mm </w:t>
            </w:r>
          </w:p>
        </w:tc>
      </w:tr>
      <w:tr>
        <w:trPr/>
        <w:tc>
          <w:tcPr>
            <w:tcW w:w="91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b/>
                <w:bCs/>
              </w:rPr>
              <w:t>Uwaga:</w:t>
            </w:r>
            <w:r>
              <w:rPr/>
              <w:t xml:space="preserve"> 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vertAlign w:val="superscript"/>
              </w:rPr>
              <w:t>1)</w:t>
            </w:r>
            <w:r>
              <w:rPr/>
              <w:t xml:space="preserve"> przy zastosowaniu materiału izolacyjnego o innym współczynniku przenikania ciepła niż λ≤0,035W/mK - należy skorygować grubość warstwy izolacyjnej. 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</w:rPr>
        <w:t>5. Instalacja kanalizacji sanitarnej:</w:t>
      </w:r>
    </w:p>
    <w:p>
      <w:pPr>
        <w:pStyle w:val="Normal"/>
        <w:spacing w:lineRule="auto" w:line="288"/>
        <w:jc w:val="both"/>
        <w:rPr/>
      </w:pPr>
      <w:r>
        <w:rPr/>
        <w:t>Rozbudowę wewnętrznej instalacji kanalizacji sanitarnej projektuje się z rur i kształtek PCW łączonych na kielich z uszczelkami gumowymi. Średnice przewodów według części graficznej opracowania.</w:t>
      </w:r>
    </w:p>
    <w:p>
      <w:pPr>
        <w:pStyle w:val="Normal"/>
        <w:spacing w:lineRule="auto" w:line="288"/>
        <w:jc w:val="both"/>
        <w:rPr/>
      </w:pPr>
      <w:r>
        <w:rPr/>
        <w:t>Ścieki bytowe z przedmiotowego budynku odprowadzane będą do miejskiej sieci kanalizacji sanitarnej poprzez istniejące przyłącze.</w:t>
      </w:r>
    </w:p>
    <w:p>
      <w:pPr>
        <w:pStyle w:val="Normal"/>
        <w:spacing w:lineRule="auto" w:line="288"/>
        <w:jc w:val="both"/>
        <w:rPr/>
      </w:pPr>
      <w:r>
        <w:rPr/>
        <w:t>Podejścia odpływowe i przewody kanalizacyjne winy być prowadzone w ścianach lub pod stropem w piwnicy z zachowaniem spadków 2-3% w kierunku od przyborów sanitarnych do istniejących pionów kanalizacyjnych. Przy przejściach przez przegrody budowlane stosować tuleje ochronne. Podejścia dłuższe niż 3m zaopatrzyć w zawór napowietrzający umieszczony 1m ponad najwyższym syfonem odpływowym obsługiwanym przez podejście.</w:t>
      </w:r>
    </w:p>
    <w:p>
      <w:pPr>
        <w:pStyle w:val="Normal"/>
        <w:spacing w:lineRule="auto" w:line="288"/>
        <w:jc w:val="both"/>
        <w:rPr/>
      </w:pPr>
      <w:r>
        <w:rPr/>
        <w:t>Na połączeniach poziomów i pionów kanalizacyjnych stosować kształtki z rewizjami.</w:t>
      </w:r>
    </w:p>
    <w:p>
      <w:pPr>
        <w:pStyle w:val="Normal"/>
        <w:tabs>
          <w:tab w:val="clear" w:pos="708"/>
          <w:tab w:val="left" w:pos="2980" w:leader="none"/>
        </w:tabs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</w:rPr>
        <w:t>6. Instalacja centralnego ogrzewania i przygotowania CWU:</w:t>
      </w:r>
    </w:p>
    <w:p>
      <w:pPr>
        <w:pStyle w:val="Normal"/>
        <w:spacing w:lineRule="auto" w:line="288"/>
        <w:jc w:val="both"/>
        <w:rPr/>
      </w:pPr>
      <w:r>
        <w:rPr/>
        <w:t xml:space="preserve">Budynek ogrzewany będzie ciepłem z istniejącej kotłowni na gaz ziemny zlokalizowanej w piwnicy budynku. Uwzględniając straty ciepła na przenikanie i wentylację, zapotrzebowanie ciepła na przygotowanie ciepłej wody użytkowej oraz sprawność poszczególnych elementów instalacji dla temperatur zewnętrznych stwierdza się, że istniejący kocioł dysponuje wystarczającą mocą na pokrycie potrzeb przebudowywanej części budynku. </w:t>
      </w:r>
    </w:p>
    <w:p>
      <w:pPr>
        <w:pStyle w:val="Normal"/>
        <w:spacing w:lineRule="auto" w:line="288"/>
        <w:jc w:val="both"/>
        <w:rPr/>
      </w:pPr>
      <w:r>
        <w:rPr/>
        <w:t>Istniejące piony centralnego ogrzewania należy przebudować, prowadząc zaizolowane w bruzdach ściennych.</w:t>
      </w:r>
    </w:p>
    <w:p>
      <w:pPr>
        <w:pStyle w:val="Normal"/>
        <w:spacing w:lineRule="auto" w:line="288"/>
        <w:jc w:val="both"/>
        <w:rPr/>
      </w:pPr>
      <w:r>
        <w:rPr/>
        <w:t>Jako elementy grzejne w projektuje się grzejniki stalowe płytowe typoszereg C. Grzejniki fabrycznie wyposażone w odpowietrznik ręczny, na zasilaniu zamontować zawór termostatyczny a na powrocie zawór odcinający. Na zaworach termostatycznych zamontować głowice np. Danfoss. W pomieszczeniu 02 (rekreacja ruchowa) grzejniki mocować na wysokości około 200cm nad posadzką.</w:t>
      </w:r>
    </w:p>
    <w:p>
      <w:pPr>
        <w:pStyle w:val="Normal"/>
        <w:spacing w:lineRule="auto" w:line="288"/>
        <w:jc w:val="both"/>
        <w:rPr/>
      </w:pPr>
      <w:r>
        <w:rPr/>
        <w:t>Rozbudowę instalacji C.O. projektuje się z rur i kształtek miedzianych łączonych na lut miękki.</w:t>
      </w:r>
      <w:r>
        <w:rPr>
          <w:rFonts w:cs="ArialMT;Times New Roman" w:ascii="ArialMT;Times New Roman" w:hAnsi="ArialMT;Times New Roman"/>
        </w:rPr>
        <w:t xml:space="preserve"> </w:t>
      </w:r>
      <w:r>
        <w:rPr/>
        <w:t>Rurociągi instalacji C.O. prowadzić pod posadzką, w bruzdach ściennych lub pod stropem w piwnicy. Przy przejściach przez przegrody budowlane stosować tuleje ochronne z tworzywa sztucznego wypełnionymi elastycznym szczeliwem. Rurociągi zaizolować cieplnie otuliną np. Thermaflex analogicznie do przewodów instalacji centralnego ogrzewania.</w:t>
      </w:r>
    </w:p>
    <w:p>
      <w:pPr>
        <w:pStyle w:val="Normal"/>
        <w:spacing w:lineRule="auto" w:line="288"/>
        <w:jc w:val="both"/>
        <w:rPr/>
      </w:pPr>
      <w:r>
        <w:rPr/>
        <w:t>Ciepła woda użytkowa przygotowywana będzie w istniejącym wymienniku wiszącym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Informacje ogólne:</w:t>
      </w:r>
    </w:p>
    <w:p>
      <w:pPr>
        <w:pStyle w:val="Normal"/>
        <w:spacing w:lineRule="auto" w:line="288"/>
        <w:jc w:val="both"/>
        <w:rPr/>
      </w:pPr>
      <w:r>
        <w:rPr/>
        <w:t>Całość robót wykonać należy zgodnie z „Warunkami technicznymi wykonania i odbioru robót budowlano-montażowych”.</w:t>
      </w:r>
    </w:p>
    <w:p>
      <w:pPr>
        <w:pStyle w:val="Normal"/>
        <w:spacing w:lineRule="auto" w:line="288"/>
        <w:jc w:val="both"/>
        <w:rPr/>
      </w:pPr>
      <w:r>
        <w:rPr/>
        <w:t xml:space="preserve">Wszystkie prace wykonywać z zachowaniem zasad BHP. </w:t>
      </w:r>
    </w:p>
    <w:p>
      <w:pPr>
        <w:pStyle w:val="Normal"/>
        <w:spacing w:lineRule="auto" w:line="288"/>
        <w:jc w:val="both"/>
        <w:rPr/>
      </w:pPr>
      <w:r>
        <w:rPr/>
        <w:t>W ramach nadzoru podczas wykonywania instalacji sanitarnych dopuszczalne jest wprowadzanie za zgodą projektanta zmian w zakresie typu rur, elementów grzejnych przy zachowaniu projektowanych średnic przewodów i wydajności.</w:t>
      </w:r>
    </w:p>
    <w:p>
      <w:pPr>
        <w:pStyle w:val="Normal"/>
        <w:spacing w:lineRule="auto" w:line="288"/>
        <w:jc w:val="right"/>
        <w:rPr/>
      </w:pPr>
      <w:r>
        <w:rPr/>
        <w:t>Projektant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sz w:val="22"/>
      <w:szCs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cs="Times New Roman"/>
      <w:b/>
      <w:i w:val="false"/>
      <w:sz w:val="22"/>
      <w:szCs w:val="22"/>
    </w:rPr>
  </w:style>
  <w:style w:type="character" w:styleId="WW8Num9z0">
    <w:name w:val="WW8Num9z0"/>
    <w:qFormat/>
    <w:rPr>
      <w:rFonts w:ascii="Arial Narrow" w:hAnsi="Arial Narrow" w:cs="Times New Roman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ZnakZnak3">
    <w:name w:val=" Znak Znak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Znak4">
    <w:name w:val=" Znak Znak4"/>
    <w:qFormat/>
    <w:rPr>
      <w:b/>
      <w:bCs/>
      <w:kern w:val="2"/>
      <w:sz w:val="48"/>
      <w:szCs w:val="48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ind w:left="1418" w:hanging="1058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53:00Z</dcterms:created>
  <dc:creator>My</dc:creator>
  <dc:description/>
  <cp:keywords/>
  <dc:language>en-US</dc:language>
  <cp:lastModifiedBy>nasze</cp:lastModifiedBy>
  <cp:lastPrinted>2015-12-30T15:49:00Z</cp:lastPrinted>
  <dcterms:modified xsi:type="dcterms:W3CDTF">2015-12-30T15:24:00Z</dcterms:modified>
  <cp:revision>242</cp:revision>
  <dc:subject/>
  <dc:title>PROJEKT  TECHNICZNY</dc:title>
</cp:coreProperties>
</file>