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u w:val="single"/>
          <w:lang w:val="pl-PL" w:eastAsia="zxx" w:bidi="ar-SA"/>
        </w:rPr>
        <w:t>INSTALACJE  ELEKTRYCZNE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u w:val="single"/>
          <w:lang w:val="es-ES_tradn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u w:val="single"/>
          <w:lang w:val="es-ES_tradn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4"/>
          <w:szCs w:val="20"/>
          <w:u w:val="single"/>
          <w:lang w:val="es-ES_tradn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es-ES_tradnl" w:eastAsia="zxx" w:bidi="ar-SA"/>
        </w:rPr>
        <w:t>Przedmiot opracowania.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Przedmiotem opracowania jest projekt budowlany instalacji elektrycznych związanych </w:t>
      </w:r>
    </w:p>
    <w:p>
      <w:pPr>
        <w:pStyle w:val="Normal"/>
        <w:rPr/>
      </w:pPr>
      <w:r>
        <w:rPr/>
        <w:t>z remontem oraz przebudową pomieszczeń parteru w budynku zlokalizowanym w Pabianicach przy ul. Partyzanckiej 31.</w:t>
      </w:r>
    </w:p>
    <w:p>
      <w:pPr>
        <w:pStyle w:val="Normal"/>
        <w:rPr/>
      </w:pPr>
      <w:r>
        <w:rPr/>
        <w:t>Opracowanie obejmuje wykonanie następujących elementów instalacji:</w:t>
      </w:r>
    </w:p>
    <w:p>
      <w:pPr>
        <w:pStyle w:val="Normal"/>
        <w:rPr/>
      </w:pPr>
      <w:r>
        <w:rPr/>
        <w:t>-    tablica TB - rozbudow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stalacja oświetlenia ogóln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stalacja oświetlenia ewakuacyjn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stalacja gniazd wtykow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ochrona od porażeń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u w:val="none"/>
          <w:lang w:val="pl-PL" w:eastAsia="zxx" w:bidi="ar-SA"/>
        </w:rPr>
        <w:t xml:space="preserve">2. 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Dane wyjściowe.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Do opracowania posłużyły następujące dane wyjściowe:</w:t>
      </w:r>
    </w:p>
    <w:p>
      <w:pPr>
        <w:pStyle w:val="Normal"/>
        <w:rPr/>
      </w:pPr>
      <w:r>
        <w:rPr/>
        <w:t>-    zlecenie Inwestor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wentaryzacja istniejących urządzeń energetycz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odkład budowlany pomieszczeń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tyczne architektonicz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aktualne normy i przepisy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Instalacje elektryczne.</w:t>
      </w:r>
    </w:p>
    <w:p>
      <w:pPr>
        <w:pStyle w:val="Normal"/>
        <w:rPr/>
      </w:pPr>
      <w:r>
        <w:rPr/>
        <w:t xml:space="preserve">W budynku znajduje się istniejąca tablica bezpiecznikowa TB. </w:t>
      </w:r>
    </w:p>
    <w:p>
      <w:pPr>
        <w:pStyle w:val="Normal"/>
        <w:rPr/>
      </w:pPr>
      <w:r>
        <w:rPr/>
        <w:t>Projektuje się rozbudowę tablicy TB o zabezpieczenia obwodowe dla instalacji elektrycznych w przebudowywanej części budynku. Rozbudowa następuje w nawiązaniu do istniejącej tablicy TB. Dobudowane elementy zostały pokazane na schemacie elektrycznym – rys nr 1E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3. 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Instalacja oświetlenia ogólnego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Istniejąca instalacja oświetleniowa w części objętej opracowaniem przewidziana jest do demontażu. W jej miejsce projektuje się nową instalację oświetleniową. </w:t>
      </w:r>
    </w:p>
    <w:p>
      <w:pPr>
        <w:pStyle w:val="Normal"/>
        <w:rPr/>
      </w:pPr>
      <w:r>
        <w:rPr/>
        <w:t xml:space="preserve">Z tablicy TB projektuje się wyprowadzenie trzech  obwodów oświetleniowych. Obwody projektuje się wykonać przewodami  o przekroju </w:t>
      </w:r>
      <w:r>
        <w:rPr>
          <w:position w:val="0"/>
          <w:sz w:val="24"/>
          <w:sz w:val="24"/>
          <w:vertAlign w:val="baseline"/>
        </w:rPr>
        <w:t>1,5m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/750V.</w:t>
      </w:r>
      <w:r>
        <w:rPr/>
        <w:t xml:space="preserve"> </w:t>
      </w:r>
    </w:p>
    <w:p>
      <w:pPr>
        <w:pStyle w:val="Normal"/>
        <w:rPr/>
      </w:pPr>
      <w:r>
        <w:rPr/>
        <w:t>Przewody układane będą jako wtynkowe. W pomieszczeniach o obniżonym stropie przewody układać na tynku w powstałej przestrzeni. Osprzęt instalacyjny podtynkowy 10A, w sanitariatach szczelny.</w:t>
      </w:r>
    </w:p>
    <w:p>
      <w:pPr>
        <w:pStyle w:val="Normal"/>
        <w:rPr/>
      </w:pPr>
      <w:r>
        <w:rPr/>
        <w:t>Oprawy przyjęto typu LED nastropowe. Rozmieszczenie opraw podano na planie instalacji – rysunek nr 2E. Źródła światła należy stosować o wskaźniku oddawania barw Ra=90 oraz temperaturze „wyglądu barw” lampy 4000K.</w:t>
      </w:r>
    </w:p>
    <w:p>
      <w:pPr>
        <w:pStyle w:val="Normal"/>
        <w:rPr/>
      </w:pPr>
      <w:r>
        <w:rPr/>
        <w:t>Łączniki umieścić na wysokości około 1,4m, w pomieszczeniach 02 i 04 na wysokosci 1,5m.  Kolorystykę łączników dopasować do wystroju wnętrza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4. 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Instalacja oświetlenia ewakuacyjnego.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Dla oświetlenia ewakuacyjnego (awaryjne) projektuje się oprawy  3W LED. Oprawy montowane bezpośrednio na tynku. Zasilanie opraw obwodami wyprowadzonym z tablicy TB. Oprawy awaryjne podłączyć do „sztywnej fazy” obwodów oświetleniowych. Obwody wykonać przewodem o przekroju 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pl-PL" w:eastAsia="zxx" w:bidi="ar-SA"/>
        </w:rPr>
        <w:t>1.5mm</w:t>
      </w:r>
      <w:r>
        <w:rPr>
          <w:rFonts w:eastAsia="Times New Roman" w:cs="Times New Roman"/>
          <w:color w:val="auto"/>
          <w:kern w:val="2"/>
          <w:sz w:val="24"/>
          <w:szCs w:val="20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pl-PL" w:eastAsia="zxx" w:bidi="ar-SA"/>
        </w:rPr>
        <w:t>/750V.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stalacje  prowadzić jak w punkcie 3. Czas pracy awaryjny oprawy - minimum1h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5.  </w:t>
      </w:r>
      <w:r>
        <w:rPr>
          <w:u w:val="single"/>
        </w:rPr>
        <w:t>Instalacja gniazd wtykowych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stniejąca instalacja gniazd wtykowych w przestrzeni objętej opracowaniem przeznaczona jest do demontażu. Projektuje się zainstalowanie nowych gniazd wtykowych.</w:t>
      </w:r>
    </w:p>
    <w:p>
      <w:pPr>
        <w:pStyle w:val="Normal"/>
        <w:rPr/>
      </w:pPr>
      <w:r>
        <w:rPr/>
        <w:t>Gniazda wtykowe 10A/Z 230V instalować pod tynkiem w puszkach podtynkowych</w:t>
      </w:r>
    </w:p>
    <w:p>
      <w:pPr>
        <w:pStyle w:val="Normal"/>
        <w:rPr/>
      </w:pPr>
      <w:r>
        <w:rPr/>
        <w:t>Obwody dla gniazd wtykowych projektuje się przewodem 3x2,5mm</w:t>
      </w:r>
      <w:r>
        <w:rPr>
          <w:vertAlign w:val="superscript"/>
        </w:rPr>
        <w:t xml:space="preserve">2 </w:t>
      </w:r>
      <w:r>
        <w:rPr>
          <w:position w:val="0"/>
          <w:sz w:val="24"/>
          <w:sz w:val="24"/>
          <w:vertAlign w:val="baseline"/>
        </w:rPr>
        <w:t>/</w:t>
      </w:r>
      <w:r>
        <w:rPr/>
        <w:t>750V. Zabezpieczenie obwodów  w tablicy TB wyłącznikami nadprądowymi Ib= 16A.</w:t>
      </w:r>
    </w:p>
    <w:p>
      <w:pPr>
        <w:pStyle w:val="Normal"/>
        <w:rPr/>
      </w:pPr>
      <w:r>
        <w:rPr/>
        <w:t xml:space="preserve">Gniazda wtykowe instalować w pomieszczeniu socjalnym nad blatem na wysokości 1,2m od podłogi, przy umywalkach na wysokości 1,4m i w odległości 0,6m od umywalki, pozostałe na wysokości 0,3m, w pomieszczeniach nr 02 i 04 na wysokości 1,5m lub w uzgodnieniu z Inwestorem. Gniazda podwójne lub pojedyncze w zależności od pomieszczenia. </w:t>
      </w:r>
    </w:p>
    <w:p>
      <w:pPr>
        <w:pStyle w:val="Normal"/>
        <w:rPr/>
      </w:pPr>
      <w:r>
        <w:rPr/>
        <w:t>W pomieszczeniach wc gniazda szczelne.</w:t>
      </w:r>
      <w:r>
        <w:rPr>
          <w:rFonts w:eastAsia="Times New Roman" w:cs="Times New Roman"/>
          <w:color w:val="auto"/>
          <w:kern w:val="2"/>
          <w:sz w:val="24"/>
          <w:szCs w:val="20"/>
          <w:u w:val="none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4. 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Ochrona od porażeń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Jako ochronę dodatkową od porażeń dla instalacji odbiorczych projektuje się szybkie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wyłączenie. Zgodnie z obecnymi zaleceniami, w ochronie od porażeń zastosowano ochronę 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z dodatkowym przewodem ochronnym PE. Dodatkowy przewód ochronny należy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doprowadzić do gniazd wtykowych z bolcem uziemiającym lub do odbiorników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instalowanych na stałe. Barwa przewodu żółto-zielona. Przewód nie może być wykorzystany</w:t>
      </w:r>
    </w:p>
    <w:p>
      <w:pPr>
        <w:pStyle w:val="Normal"/>
        <w:ind w:left="340" w:right="0" w:hanging="34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do innych celów. W instalacjach jednofazowych, linię instalacyjną wykonać jako 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3-przewodową, w instalacjach 3-fazowych jako 5-przewodową.</w:t>
      </w:r>
    </w:p>
    <w:p>
      <w:pPr>
        <w:pStyle w:val="Normal"/>
        <w:ind w:left="340" w:right="0" w:hanging="34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Do szyny PE na tablicy głównej należy przyłączyć przewody PE od poszczególnych obwodów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wychodzących z tablicy głównej. 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Realizacja ochrony dodatkowej poprzez zainstalowanie na tablicy TB wyłączników</w:t>
      </w:r>
    </w:p>
    <w:p>
      <w:pPr>
        <w:pStyle w:val="Normal"/>
        <w:ind w:left="340" w:right="0" w:hanging="34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ochronnych różnicowoprądowych o </w:t>
      </w:r>
      <w:r>
        <w:rPr>
          <w:rFonts w:eastAsia="Times New Roman" w:cs="Symbol" w:ascii="Symbol" w:hAnsi="Symbol"/>
          <w:color w:val="auto"/>
          <w:kern w:val="2"/>
          <w:sz w:val="24"/>
          <w:szCs w:val="20"/>
          <w:lang w:val="pl-PL" w:eastAsia="zxx" w:bidi="ar-SA"/>
        </w:rPr>
        <w:t>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J = 0,03 A.</w:t>
      </w:r>
    </w:p>
    <w:p>
      <w:pPr>
        <w:pStyle w:val="Normal"/>
        <w:ind w:left="340" w:right="0" w:hanging="34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340" w:right="0" w:hanging="34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5.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UWAGI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7" w:leader="none"/>
        </w:tabs>
        <w:ind w:left="75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Należy zachować szczególną ostrożność przy wykonywaniu prac z uwagi na  istniejące instalacje elektrycz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7" w:leader="none"/>
        </w:tabs>
        <w:ind w:left="757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Należy zwrócić szczególną uwagę na przewody tranzytowe oświetlenia, gniazd wtykowych 230V i inne wyprowadzone z tablic TB. Jeżeli jest możliwość należy je przełożyć poza przebudowywane pomieszczenia. W projektowanych pomieszczeniach istniejące przewody odłączyć i wraz z osprzętem  zlikwidowa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7" w:leader="none"/>
        </w:tabs>
        <w:ind w:left="75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Całość prac wykonać zgodnie z PN-IEC 60364 oraz obowiązującymi Przepisami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Bezpieczeństwa i Higieny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7" w:leader="none"/>
        </w:tabs>
        <w:ind w:left="75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Należy dokonać sprawdzeń odbiorczych w oparciu o postanowienia normy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PN-HD 60364-6:2008. Sprawdzenie obejmuje oględziny, pomiary i próby, próby funkcjonalne i operacyjne. 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omiary i próby to: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próba ciągłości przewodów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pomiar rezystancji izolacji instalacji elektrycznych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- sprawdzenie skuteczności ochrony przy uszkodzeniu za pomocą samoczynnego </w:t>
      </w:r>
    </w:p>
    <w:p>
      <w:pPr>
        <w:pStyle w:val="Normal"/>
        <w:ind w:left="757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łączenia zasilania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sprawdzenia działania urządzeń ochronnych różnicowoprądowych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sprawdzenie biegunowości i kolejności faz</w:t>
      </w:r>
    </w:p>
    <w:p>
      <w:pPr>
        <w:pStyle w:val="Normal"/>
        <w:ind w:left="757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sprawdzenie spadku napięcia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Każde sprawdzenie odbiorcze powinno być zakończone protokołem. 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zory protokołów w przywołanej normie.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ind w:left="757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6. 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Obliczenia techniczne.</w:t>
      </w:r>
    </w:p>
    <w:p>
      <w:pPr>
        <w:pStyle w:val="Normal"/>
        <w:ind w:left="75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</w:r>
    </w:p>
    <w:p>
      <w:pPr>
        <w:pStyle w:val="Normal"/>
        <w:ind w:left="757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6.1.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Obliczenia oświetlenia wewnętrznego pomieszczeń.</w:t>
      </w:r>
    </w:p>
    <w:p>
      <w:pPr>
        <w:pStyle w:val="Normal"/>
        <w:rPr/>
      </w:pPr>
      <w:r>
        <w:rPr/>
        <w:t>Natężenie oświetlenia w pomieszczeniach przyjęto w oparciu o postanowienia normy</w:t>
      </w:r>
    </w:p>
    <w:p>
      <w:pPr>
        <w:pStyle w:val="Normal"/>
        <w:rPr/>
      </w:pPr>
      <w:r>
        <w:rPr/>
        <w:t xml:space="preserve">PN-EN 12464-1 Oświetlenie miejsc pracy we wnętrzach. </w:t>
      </w:r>
    </w:p>
    <w:p>
      <w:pPr>
        <w:pStyle w:val="Normal"/>
        <w:rPr/>
      </w:pPr>
      <w:r>
        <w:rPr/>
        <w:t>Dla poszczególnych pomieszczeń wymagane natężenie oświetlenia podano na planie instalacji.</w:t>
      </w:r>
    </w:p>
    <w:p>
      <w:pPr>
        <w:pStyle w:val="Normal"/>
        <w:rPr/>
      </w:pPr>
      <w:r>
        <w:rPr/>
        <w:t xml:space="preserve">Obliczenia przeprowadzono w oparciu o program obliczeniowy ES-SYSTE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6.2. </w:t>
      </w:r>
      <w:r>
        <w:rPr>
          <w:u w:val="single"/>
        </w:rPr>
        <w:t>Obciążenie, dobór zabezpieczeń i przekrojów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Dla przewodów przyjęto obciążenia zgodnie z PN-IEC 60364-5-523 w stosunku do przyjętych zabezpieczeń. Przyjęte przekroje przewodów spełniają warunki bezpiecznej pracy.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u w:val="none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kern w:val="2"/>
          <w:sz w:val="24"/>
          <w:szCs w:val="20"/>
          <w:u w:val="none"/>
          <w:lang w:val="pl-PL" w:eastAsia="zxx" w:bidi="ar-SA"/>
        </w:rPr>
        <w:t xml:space="preserve">6.3. 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lang w:val="pl-PL" w:eastAsia="zxx" w:bidi="ar-SA"/>
        </w:rPr>
        <w:t>Sprawdzenie skuteczności szybkiego wyłączenia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</w:t>
      </w:r>
    </w:p>
    <w:p>
      <w:pPr>
        <w:pStyle w:val="BodyTextIndent2"/>
        <w:ind w:left="0" w:right="0" w:hanging="0"/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  <w:t>Dla instalacji odbiorczej zastosowano wyłączniki ochronne różnicowo – prądowe.</w:t>
      </w:r>
    </w:p>
    <w:p>
      <w:pPr>
        <w:pStyle w:val="BodyTextIndent2"/>
        <w:ind w:left="0" w:right="0" w:hanging="0"/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  <w:t xml:space="preserve">Warunki ochrony są spełnione, gdy rezystancja uziemienia przewodu ochronnego jest mniejsza od wartości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 xml:space="preserve">        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R</w:t>
      </w:r>
      <w:r>
        <w:rPr>
          <w:rFonts w:eastAsia="Times New Roman" w:cs="Times New Roman"/>
          <w:color w:val="auto"/>
          <w:kern w:val="2"/>
          <w:sz w:val="24"/>
          <w:szCs w:val="20"/>
          <w:vertAlign w:val="subscript"/>
          <w:lang w:val="pl-PL" w:eastAsia="zxx" w:bidi="ar-SA"/>
        </w:rPr>
        <w:t>A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Symbol" w:ascii="Symbol" w:hAnsi="Symbol"/>
          <w:color w:val="auto"/>
          <w:kern w:val="2"/>
          <w:sz w:val="24"/>
          <w:szCs w:val="20"/>
          <w:lang w:val="pl-PL" w:eastAsia="zxx" w:bidi="ar-SA"/>
        </w:rPr>
        <w:t>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</m:oMath>
      <w:r>
        <w:rPr>
          <w:rFonts w:eastAsia="Times New Roman" w:cs="Times New Roman"/>
          <w:color w:val="auto"/>
          <w:kern w:val="2"/>
          <w:position w:val="-5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= 833 </w:t>
      </w:r>
      <w:r>
        <w:rPr>
          <w:rFonts w:eastAsia="Times New Roman" w:cs="Symbol" w:ascii="Symbol" w:hAnsi="Symbol"/>
          <w:color w:val="auto"/>
          <w:kern w:val="2"/>
          <w:sz w:val="24"/>
          <w:szCs w:val="20"/>
          <w:lang w:val="pl-PL" w:eastAsia="zxx" w:bidi="ar-SA"/>
        </w:rPr>
        <w:t></w:t>
      </w: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ind w:left="476" w:right="0" w:hanging="136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476" w:right="0" w:hanging="136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                                          </w:t>
      </w:r>
    </w:p>
    <w:p>
      <w:pPr>
        <w:pStyle w:val="Normal"/>
        <w:ind w:left="476" w:right="0" w:hanging="136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476" w:right="0" w:hanging="136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rojektant:   mgr inż. St. Lewandowski</w:t>
      </w:r>
    </w:p>
    <w:p>
      <w:pPr>
        <w:pStyle w:val="Normal"/>
        <w:ind w:left="476" w:right="0" w:hanging="136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           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upr. bud. nr St-138/ 73</w:t>
      </w:r>
    </w:p>
    <w:sectPr>
      <w:type w:val="nextPage"/>
      <w:pgSz w:w="11906" w:h="16838"/>
      <w:pgMar w:left="1680" w:right="1134" w:gutter="0" w:header="0" w:top="1134" w:footer="0" w:bottom="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BodyTextIndent2">
    <w:name w:val="Body Text Indent 2"/>
    <w:basedOn w:val="Normal"/>
    <w:qFormat/>
    <w:pPr>
      <w:ind w:left="811" w:right="0" w:hanging="454"/>
      <w:jc w:val="both"/>
    </w:pPr>
    <w:rPr>
      <w:color w:val="000000"/>
      <w:kern w:val="2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06:00Z</dcterms:created>
  <dc:creator/>
  <dc:description/>
  <dc:language>en-US</dc:language>
  <cp:lastModifiedBy/>
  <cp:lastPrinted>2016-01-06T18:48:00Z</cp:lastPrinted>
  <dcterms:modified xsi:type="dcterms:W3CDTF">2015-09-28T13:19:53Z</dcterms:modified>
  <cp:revision>33</cp:revision>
  <dc:subject/>
  <dc:title/>
</cp:coreProperties>
</file>