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ST 00 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T 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T 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m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d st 00.03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T  „Wymagania ogólne’’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T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9" w:leader="none"/>
        <w:tab w:val="center" w:pos="4536" w:leader="none"/>
        <w:tab w:val="right" w:pos="9072" w:leader="none"/>
      </w:tabs>
      <w:ind w:firstLine="396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9" w:leader="none"/>
        <w:tab w:val="center" w:pos="453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9" w:leader="none"/>
        <w:tab w:val="center" w:pos="453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9" w:leader="none"/>
        <w:tab w:val="center" w:pos="453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9" w:leader="none"/>
        <w:tab w:val="center" w:pos="453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7:03:00Z</dcterms:created>
  <dc:creator>BZD BDIM Sp. z o.o.</dc:creator>
  <dc:description>Betonowe obrzeża chodnikowe</dc:description>
  <cp:keywords>specyfikacje drogi drogownictwo ost</cp:keywords>
  <dc:language>en-US</dc:language>
  <cp:lastModifiedBy>Tyrlik</cp:lastModifiedBy>
  <cp:lastPrinted>2012-07-27T09:13:00Z</cp:lastPrinted>
  <dcterms:modified xsi:type="dcterms:W3CDTF">2012-07-27T07:15:00Z</dcterms:modified>
  <cp:revision>17</cp:revision>
  <dc:subject>ost</dc:subject>
  <dc:title>D-08.03.01</dc:title>
</cp:coreProperties>
</file>