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ST 00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E 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OSTKI BETONOW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dmiot 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miotem niniejszej Specyfikacji Technicznej (ST) są wymagania dotyczące wykonania i odbioru robót związanych z wykonaniem chodnika z brukowej kostki betonowej w układzie komunikacyjnym związane </w:t>
      </w:r>
      <w:r>
        <w:rPr>
          <w:color w:val="000000"/>
        </w:rPr>
        <w:t xml:space="preserve">z budową </w:t>
      </w:r>
      <w:r>
        <w:rPr/>
        <w:t>nawierzchni chodników i dojazdów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pecyfikacja techniczna (ST) jest stosowana jako dokument przetargowy i umowny przy zlecaniu i realizacji robót wymienionych w punkcie 1.1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3. Zakres robót objętych S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Ustalenia zawarte w niniejszej specyfikacji dotyczą zasad prowadzenia robót związanych z wykonaniem chodnika z brukowej kostki betonowej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4. Określenia podstawowe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1.4.1. Betonowa kostka brukowa </w:t>
      </w:r>
      <w:r>
        <w:rPr>
          <w:color w:val="000000"/>
        </w:rPr>
        <w:t>- kształtka wytwarzana z betonu metodą wibroprasowania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Produkowana jest jako kształtka jednowarstwowa lub w dwóch warstwach połączonych ze sobą trwale w fazie produkcji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1.4.2. Pozostałe określenia podstawowe </w:t>
      </w:r>
      <w:r>
        <w:rPr>
          <w:color w:val="000000"/>
        </w:rPr>
        <w:t>są zgodne z obowiązującymi odpowiednimi Polskimi Normami podanymi w ST- 0 „Wymagania ogólne” pkt 1.4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5. Ogólne wymagania dotyczące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wymagania dotyczące robót podano w ST- 0 „Wymagania ogólne” pkt 1.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 MATERIAŁY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1. Ogólne wymagania dotyczące materiałów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wymagania dotyczące materiałów, ich pozyskiwania i składowania, podano w ST- 0 „Wymagania ogólne” pkt 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2. Betonowa kostka brukowa – wymagani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2.1. Aprobata techniczn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2.2. Wygląd zewnętrzny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color w:val="000000"/>
        </w:rPr>
        <w:t>Struktura wyrobu powinna być zwarta, bez rys, pęknięć, plam i ubytków. Powierzchnia górna kostek powinna być równa i szorstka, a krawędzie kostek równe i proste,</w:t>
        <w:br/>
        <w:t>wklęśnięcia nie powinny przekraczać 2 mm dla kostek o grubości ≤ 80 m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2.3. Kształt, wymiary i kolor kostki brukowej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Do wykonania nawierzchni chodnika stosuje się betonową kostkę brukową o grubości 60 mm. Do wykonania jezdni stosuje się kostkę o gr. 80 mm.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olerancje wymiarowe wynoszą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Na długości </w:t>
        <w:tab/>
        <w:t>± 3 mm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Na szerokości</w:t>
        <w:tab/>
        <w:t>± 3 mm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Na grubości </w:t>
        <w:tab/>
        <w:t>± 5 m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2.4. Cechy fizykomechaniczne betonowych kostek brukowych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Betonowe kostki brukowe powinny mieć cechy fizykomechaniczne określone w tablicy 1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Tablica 1. Cechy fizykomechaniczne betonowych kostek brukowych.</w:t>
      </w:r>
    </w:p>
    <w:tbl>
      <w:tblPr>
        <w:tblW w:w="760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818"/>
        <w:gridCol w:w="1265"/>
      </w:tblGrid>
      <w:tr>
        <w:trPr>
          <w:trHeight w:val="432" w:hRule="atLeast"/>
          <w:cantSplit w:val="true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chy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ytrzymałość na ściskanie po 28 dniach, MPa co najmniej a) średnia z sześciu kostek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) najmniejsza pojedynczej kostki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siąkliwość woda wg PN-B-06250 [2], %, nie więcej ni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dporność na zamrażanie po 50 cyklach zamrażania 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g PN-B-06250 [2]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) pęknięcia próbki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) strata masy, %, nie więcej niż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) obniżenie wytrzymałości na ściskanie w stosunku do wytrzymałości próbek nie zamrażanych, %, nie więcej ni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rak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Ścieralność na tarczy Boehmego wg PN-B-04111 [1], mm, nie więcej ni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3. SPRZĘ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3.1. Ogólne wymagania dotyczące sprzętu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wymagania dotyczące sprzętu podano w ST- 0 „Wymagania ogólne” pkt 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3.2. Sprzęt do wykonania jezdni i chodnika z kostki brukowej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Małe powierzchnie jezdni i chodnika z kostki brukowej wykonuje się ręcznie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Do zagęszczenia nawierzchni stosuje się wibratory płytowe z osłoną z tworzywa sztuczneg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Do wyrównania podsypki można stosować mechaniczne urządzenie na rolkach, prowadzone liniami na szynie lub krawężnikach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TRANSPOR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1. Ogólne wymagania dotyczące transportu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wymagania dotyczące transportu podano w ST- 0 „Wymagania ogólne” pkt 4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2. Transport betonowych kostek brukowych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Uformowane w czasie produkcji kostki betonowe układane są warstwowo na palecie. Po uzyskaniu wytrzymałości betonu min. 0,7 R, kostki przewożone są na stanowisko, gdzie specjalne urządzenie pakuje je w folie i spina taśmą stalową, co gwarantuje transport samochodami w nienaruszonym stanie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Kostki betonowe można również przewozić samochodami na paletach transportowych producenta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 WYKONANIE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1. Ogólne zasady wykonania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Ogólne zasady wykonania robot podano w ST- 0 „Wymagana ogólne” pkt 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2. Podłoże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Podłoże gruntowe pod nawierzchnię powinno być przygotowane zgodnie z wymogami określonymi w Specyfikacji Technicznej „Koryto wraz z profilowaniem i zagęszczeniem podłoża”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5.3. Koryto pod jezdnie i chodnik i nawierzchnie z kostki brukowej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Koryto wykonane w podłożu powinno być wyprofilowane zgodnie z projektowanymi spadkami podłużnymi i poprzecznymi oraz zgodnie z wymaganiami podanymi w projekcie. Wskaźnik zagęszczenia koryta nie powinien być mniejszy niż 0,97 według normalnej metody Proctora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Nawierzchnię jezdni i chodników wykonywać zgodnie z projektem w uprzednio wykonanym korycie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5.4. Podbudow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Podbudowa pod  nawierzchnie jezdni z tłucznia . Ogólne zasady wykonania robot podano w Specyfikacji technicznej dotyczącej podbudowy z kruszywa łamanego stabilizowanego mechanicznie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5.5. Układanie jezdni i chodnika z betonowych kostek brukowych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Kostkę układać zgodnie z projektem. Ewentualne zmiany muszą być akceptowane przez autora dokumentacji projek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Kostkę układać na warstwie podsypki cem-piask w taki sposób, aby szczeliny między kostkami wynosiły od 3 do 4 mm. Kostkę należy układać ok. 1,5 cm wyżej od projektowanej niwelety jezdni i chodnika, gdyż w czasie wibrowania (ubijania) podsypka ulega zagęszczeniu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Po ułożeniu kostki, szczeliny należy wypełnić drobnoziarnistym żwirem o frakcji 1-3mm, a następnie zamieść powierzchnię ułożonych kostek przy użyciu szczotek ręcznych lub mechanicznych i przystąpić do ubijania nawierzchni chodnika. Nie zasypywać szczelin piaskie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Do ubijania ułożonej jezdni i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Do zagęszczania nawierzchni z betonowych kostek brukowych nie wolno używać walca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Po ubiciu nawierzchni należy uzupełnić szczeliny materiałem do wypełnienia i zamieść nawierzchnię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 KONTROLA JAKOŚCI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1. Ogólne zasady kontroli jakości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zasady kontroli jakości robót podano w ST- 0 „Wymagania ogólne” pkt 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2. Badania przed przystąpieniem do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Przed przystąpieniem do robót Wykonawca powinien sprawdzić, czy producent kostek brukowych posiada aprobatę techniczn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3. Badania w czasie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3.1. Sprawdzenie podłoż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Sprawdzenie podłoża polega na stwierdzeniu zgodności z dokumentacją projektową i odpowiednimi ST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Dopuszczalne tolerancje wynoszą dla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Głębokości koryta</w:t>
      </w:r>
      <w:r>
        <w:rPr/>
        <w:t xml:space="preserve">, </w:t>
      </w:r>
      <w:r>
        <w:rPr>
          <w:color w:val="000000"/>
        </w:rPr>
        <w:t>o szerokości do 3 m: ± 1 cm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Szerokości koryta: </w:t>
      </w:r>
      <w:r>
        <w:rPr>
          <w:i/>
          <w:color w:val="000000"/>
        </w:rPr>
        <w:t xml:space="preserve">± </w:t>
      </w:r>
      <w:r>
        <w:rPr>
          <w:color w:val="000000"/>
        </w:rPr>
        <w:t>5</w:t>
      </w:r>
      <w:r>
        <w:rPr>
          <w:i/>
          <w:color w:val="000000"/>
        </w:rPr>
        <w:t xml:space="preserve"> </w:t>
      </w:r>
      <w:r>
        <w:rPr>
          <w:color w:val="000000"/>
        </w:rPr>
        <w:t>c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3.2. Sprawdzenie podsypki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Sprawdzenie podsypki w zakresie grubości i wymaganych spadków poprzecznych i podłużnych polega na stwierdzeniu zgodności </w:t>
      </w:r>
      <w:r>
        <w:rPr>
          <w:i/>
          <w:color w:val="000000"/>
        </w:rPr>
        <w:t xml:space="preserve">z </w:t>
      </w:r>
      <w:r>
        <w:rPr>
          <w:color w:val="000000"/>
        </w:rPr>
        <w:t>dokumentacją projektową oraz pkt 5.3 niniejszej ST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6.3.3. Sprawdzenie wykonania jezdni i chodnika i nawierzchni z kostki brukowej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Sprawdzenie prawidłowości wykonania chodnika z betonowych kostek brukowych polega na stwierdzeniu zgodności wykonania z dokumentacją projektową oraz wymaganiami niniejszej ST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Pomierzenie szerokości spoin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Sprawdzenie prawidłowości ubijania (wibrowania)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Sprawdzenie prawidłowości wypełnienia spoin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Sprawdzenie, czy przyjęty deseń (wzór) i kolor nawierzchni jest zachow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6.4. Sprawdzenie cech geometrycznych jezdni i chodnik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6.4.1. Sprawdzenie równości jezdni i chodnika i nawierzchni z kostki brukowej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Sprawdzenie równości nawierzchni przeprowadzać należy łatą, co najmniej raz na każde 15 do 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4.2. Sprawdzenie profilu podłużnego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Sprawdzenie profilu podłużnego przeprowadzać należy za pomocą niwelacji, biorąc pod uwagę punkty charakterystyczne, jednak nie rzadziej, niż co 10 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dchylenia od projektowanej niwelety w punktach załamania niwelety nie mogą przekraczać ± 3 c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4.3. Sprawdzenie przekroju poprzecznego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Sprawdzenie przekroju poprzecznego dokonywać należy szablonem z poziomicą, co najmniej raz na każde 15 do 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chodnika i w miejscach wątpliwych, jednak nie rzadziej, niż co 20 m. Dopuszczalne odchylenia od projektowanego profilu wynoszą ± 0,3%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OBMIAR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1. Ogólne zasady obmiaru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zasady obmiaru robót podano w ST- 0 „Wymagania ogólne” pkt 7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2. Jednostka obmiarow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Jednostki obmiarowe należy przyjmować zgodnie z kosztorysem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8. ODBIÓR ROBÓT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Ogólne zasady odbioru robót podano w ST- 0 „Wymagania ogólne” pkt 8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Roboty uznaje się za wykonane zgodnie z dokumentacją projektową ST i wymaganiami Inspektora Nadzoru, jeżeli wszystkie pomiary i badania z zachowaniem tolerancji dały wyniki pozytywne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9. PODSTAWA PŁATNOŚCI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9.1. Ogólne ustalenia dotyczące podstawy płatności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Ogólne ustalenia dotyczące podstawy płatności podano w ST- 0 „Wymagania ogólne” pkt 9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9.2. Cena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ena wykonania robót obejmuje wykonanie pełnego zakresu prac podanego w punkcie 1.1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Podstawą płatności za wykonane roboty w okresach miesięcznych będzie kwota wynikająca z obmiarów stanu zaawansowania robót w pozycjach ujętych w kosztorysie i sporządzenie przez Wykonawcę protokołu odbioru tych robót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Protokół odbioru robót będzie podstawą do wystawienia faktury po zweryfikowaniu i podpisaniu przez Inspektora Nadzoru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0. PRZEPISY ZWIĄZANE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0.1. Normy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PN-B-04111 </w:t>
        <w:tab/>
        <w:tab/>
        <w:t>Materiały kamienne. Oznaczanie ścieralności na tarczy Boehmeg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PN-B-06250 </w:t>
        <w:tab/>
        <w:tab/>
        <w:t>Beton zwykły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PN-B-06712 </w:t>
        <w:tab/>
        <w:tab/>
        <w:t>Kruszywa mineralne do betonu zwykł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N-B-19701</w:t>
        <w:tab/>
        <w:tab/>
        <w:t xml:space="preserve">Cement. Cement powszechnego użytku. Skład wymagania i ocena </w:t>
        <w:tab/>
        <w:tab/>
        <w:tab/>
        <w:t>zgodności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PN-B-32250</w:t>
        <w:tab/>
        <w:tab/>
        <w:t>Materiały budowlane. Woda do betonów i zapraw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BN-68/8931-01 </w:t>
        <w:tab/>
        <w:t>Drogi samochodowe. Oznaczenie wskaźnika piask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N-80/6775-03/04</w:t>
        <w:tab/>
        <w:t xml:space="preserve">Prefabrykaty budowlane z betonu. Elementy nawierzchni dróg, ulic, </w:t>
        <w:tab/>
        <w:tab/>
        <w:tab/>
        <w:t xml:space="preserve">parkingów i torowisk tramwajowych. Krawężniki i obrzeż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N-68/8931-04</w:t>
        <w:tab/>
        <w:t>Drogi samochodowe. Pomiar równości nawierzchni planografem i łat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0.2. Inne dokumenty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ab/>
      </w:r>
      <w:r>
        <w:rPr>
          <w:color w:val="000000"/>
        </w:rPr>
        <w:t>Nie występuj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color w:val="FF0000"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PCH</dc:creator>
  <dc:description/>
  <cp:keywords/>
  <dc:language>en-US</dc:language>
  <cp:lastModifiedBy>Tyrlik</cp:lastModifiedBy>
  <cp:lastPrinted>2008-12-02T07:56:00Z</cp:lastPrinted>
  <dcterms:modified xsi:type="dcterms:W3CDTF">2012-07-27T06:23:00Z</dcterms:modified>
  <cp:revision>13</cp:revision>
  <dc:subject/>
  <dc:title>SPECYFIKACJA TECHNICZNA</dc:title>
</cp:coreProperties>
</file>